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 xml:space="preserve">«МАДМАС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ИКТ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480" w:after="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РЕШЕНИЕ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36" w:hRule="atLeast"/>
        </w:trPr>
        <w:tc>
          <w:tcPr>
            <w:tcW w:w="504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   22 декабря 2021 года      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№ </w:t>
            </w:r>
            <w:r>
              <w:rPr>
                <w:sz w:val="26"/>
                <w:szCs w:val="26"/>
                <w:lang w:val="ru-RU"/>
              </w:rPr>
              <w:t>5-4/1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Мадмас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бюджете сельского поселения «Мадмас»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на 2022 год и плановый период 2023 и 2024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о исполнение пункта 1 статьи 41 Положения о бюджетном процессе в муниципальном образовании сельского поселения «Мадмас», утвержденного решением Совета СП «Мадмас» от 20.03.2015 №3-22/75, Совет сельского поселения «Мадмас» </w:t>
      </w:r>
    </w:p>
    <w:p>
      <w:pPr>
        <w:pStyle w:val="Normal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  <w:t>РЕШИЛ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СП «Мадмас» на 2022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 837 284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 837 284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0 руб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СП «Мадмас» на 2023 год и на 2024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3 год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45 995,00 руб. и на 2024 год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53 362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3 год в сумме 4 145 995,00 руб., в том числе объем условно-утвержденных расходов 90 000,00 руб., и на 2024 год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53 362,00 руб., в том числе объем условно-утвержденных расходов 190 000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3 год в сумме 0 руб. и на 2024 год в сумме 0 руб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ую величину резервного фонда администрации СП «Мадмас» на 2022 год в размере 5 000,0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, направляемых на исполнение публичных нормативных обязательств на 2022 год в размере 0 руб., на 2023 год в размере 0 руб., на 2024 год в размере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Утвердить объем налоговых и неналоговых поступлений в бюджет СП «Мадмас» в 2022 году в сумме 307 000,00 руб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налоговых и неналоговых поступлений в бюджет СП «Мадмас» в 2023 году в сумме 307 000,00 руб., в 2024 году в сумме 308 00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безвозмездных поступлений в бюджет СП «Мадмас» в 2022 году в сумме 4 530 284,00 руб., в том числе объем межбюджетных трансфертов, получаемых из других бюджетов бюджетной системы Российской Федерации, в сумме 4 530 284,00 руб.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безвозмездных поступлений в бюджет СП «Мадмас» в 2023 году в сумме 3 838 995,00 руб., в том числе объем межбюджетных трансфертов, получаемых из других бюджетов бюджетной системы Российской Федерации, в сумме 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8 995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безвозмездных поступлений в бюджет СП «Мадмас» в 2024 году в сумме 3 945 362,00 руб., в том числе объем межбюджетных трансфертов, получаемых из других бюджетов бюджетной системы Российской Федерации, в сумме 3 945 362,00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межбюджетных трансфертов, предоставляемых из бюджета СП «Мадмас» бюджету МР «Усть-Вымский» в 2022 году в сумме 66 800,00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межбюджетных трансфертов, предоставляемых из бюджета СП «Мадмас» бюджету МР «Усть-Вымский» в 2023 году в сумме 0 руб., в 2024 году в сумме 0 руб.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keepNext w:val="true"/>
        <w:numPr>
          <w:ilvl w:val="1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Утвердить распределение бюджетных ассигнований по разделам, подразделам, целевым статьям, группам видов расходов классификации расходов бюджет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на 2022 год и плановый период 2023 и 2024 годов согласно </w:t>
      </w:r>
      <w:r>
        <w:rPr>
          <w:color w:val="FF0000"/>
          <w:sz w:val="28"/>
          <w:szCs w:val="28"/>
          <w:lang w:val="ru-RU"/>
        </w:rPr>
        <w:t>приложению 1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keepNext w:val="true"/>
        <w:ind w:firstLine="720"/>
        <w:jc w:val="both"/>
        <w:rPr>
          <w:rFonts w:ascii="Arial" w:hAnsi="Arial" w:cs="Arial"/>
          <w:sz w:val="28"/>
          <w:szCs w:val="28"/>
          <w:lang w:val="ru-RU" w:eastAsia="ru-RU"/>
        </w:rPr>
      </w:pPr>
      <w:r>
        <w:rPr>
          <w:rFonts w:cs="Arial" w:ascii="Arial" w:hAnsi="Arial"/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ведомственную структуру расходов бюджета СП «Мадмас» на 2022 год и плановый период 2023 и 2024 годов согласно </w:t>
      </w:r>
      <w:r>
        <w:rPr>
          <w:color w:val="FF0000"/>
          <w:sz w:val="28"/>
          <w:szCs w:val="28"/>
          <w:lang w:val="ru-RU"/>
        </w:rPr>
        <w:t>приложению 2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источники финансирования дефицита бюджета СП «Мадмас» на 2022 год и плановый период 2023 и 2024 годов согласно </w:t>
      </w:r>
      <w:r>
        <w:rPr>
          <w:color w:val="FF0000"/>
          <w:sz w:val="28"/>
          <w:szCs w:val="28"/>
          <w:lang w:val="ru-RU"/>
        </w:rPr>
        <w:t>приложению 3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 w:eastAsia="ru-RU"/>
        </w:rPr>
        <w:t>Установить верхний предел муниципального внутреннего долга СП «Мадмас» по состоянию на 1 января 2023 года в сумме 0 руб., в том числе верхний предел долга по муниципальным гарантиям СП «Мадмас» в сумме 0 руб.</w:t>
      </w:r>
    </w:p>
    <w:p>
      <w:pPr>
        <w:pStyle w:val="Normal"/>
        <w:tabs>
          <w:tab w:val="clear" w:pos="720"/>
          <w:tab w:val="left" w:pos="992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 w:eastAsia="ru-RU"/>
        </w:rPr>
        <w:t>Установить верхний предел муниципального внутреннего долга СП «Мадмас» по состоянию на 1 января 2024 года в сумме 0 руб., в том числе верхний предел долга по муниципальным гарантиям СП «Мадмас» в сумме 0 руб. и на 1 января 2025 года в сумме 0 руб., в том числе верхний предел долга по муниципальным гарантиям СП «Мадмас» в сумме 0 руб.</w:t>
      </w:r>
    </w:p>
    <w:p>
      <w:pPr>
        <w:pStyle w:val="Normal"/>
        <w:tabs>
          <w:tab w:val="clear" w:pos="720"/>
          <w:tab w:val="left" w:pos="992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 w:eastAsia="ru-RU"/>
        </w:rPr>
        <w:t>Утвердить объем расходов на обслуживание муниципального долга СП «Мадмас» в 2022 году в сумме 0 руб.</w:t>
      </w:r>
    </w:p>
    <w:p>
      <w:pPr>
        <w:pStyle w:val="Normal"/>
        <w:tabs>
          <w:tab w:val="clear" w:pos="720"/>
          <w:tab w:val="left" w:pos="992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дить объем расходов на обслуживание муниципального долга СП «Мадмас» в 2023 году в сумме 0 руб. и в 2024 году в сумме 0 руб.</w:t>
      </w:r>
    </w:p>
    <w:p>
      <w:pPr>
        <w:pStyle w:val="Style1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дить общий объем бюджетных ассигнований на возможное исполнение муниципальных гарантий СП «Мадмас» в 2022 году в сумме 0 руб.</w:t>
      </w:r>
    </w:p>
    <w:p>
      <w:pPr>
        <w:pStyle w:val="Style1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дить общий объем бюджетных ассигнований на возможное исполнение муниципальных гарантий СП «Мадмас» в 2023 году в сумме 0 руб., в 2024 году в сумме 0 руб.</w:t>
      </w:r>
    </w:p>
    <w:p>
      <w:pPr>
        <w:pStyle w:val="Style1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 w:eastAsia="ru-RU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СП «Мадмас» зачисляется в доход бюджета СП «Мадмас».</w:t>
      </w:r>
    </w:p>
    <w:p>
      <w:pPr>
        <w:pStyle w:val="Normal"/>
        <w:tabs>
          <w:tab w:val="clear" w:pos="720"/>
          <w:tab w:val="left" w:pos="992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СП «Мадмас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"О контрактной системе в сфере закупок товаров, работ, услуг для обеспечения государственных и муниципальных нужд", зачисляются в доход бюджета СП «Мадмас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"О контрактной системе в сфере закупок товаров, работ, услуг для обеспечения государственных и муниципальных нужд", зачисляются в доход бюджета СП «Мадмас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b/>
          <w:b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"О контрактной системе в сфере закупок товаров, работ, услуг для обеспечения государственных и муниципальных нужд", зачисляется в доход бюджета СП «Мадмас».</w:t>
      </w:r>
    </w:p>
    <w:p>
      <w:pPr>
        <w:pStyle w:val="Normal"/>
        <w:tabs>
          <w:tab w:val="clear" w:pos="720"/>
          <w:tab w:val="left" w:pos="992" w:leader="none"/>
        </w:tabs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Установить, что изменения в сводную бюджетную роспись бюджета СП «Мадмас» вносятся согласно положениям статьи 217 Бюджетного кодекса Российской Федерации. 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объемы иных межбюджетных трансфертов бюджету муниципального района «Усть-Вымский» на осуществление части передаваемых полномочий СП «Мадмас» определяются соответствующими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становить, что неиспользованные по состоянию на 1 января 2022 года остатки межбюджетных трансфертов, предоставленных из бюджета МР «Усть-Вымский» имеющих целевое назначение, подлежат возврату в бюджет МР «Усть-Вымский» в соответствии с бюджетным законодательством.</w:t>
      </w:r>
    </w:p>
    <w:p>
      <w:pPr>
        <w:pStyle w:val="Style1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lang w:val="ru-RU"/>
        </w:rPr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Normal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ind w:firstLine="708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jc w:val="both"/>
        <w:rPr>
          <w:color w:val="FF0000"/>
          <w:sz w:val="28"/>
          <w:szCs w:val="23"/>
          <w:lang w:val="ru-RU"/>
        </w:rPr>
      </w:pPr>
      <w:r>
        <w:rPr>
          <w:color w:val="FF0000"/>
          <w:sz w:val="28"/>
          <w:szCs w:val="23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Мадмас»   </w:t>
        <w:tab/>
        <w:t xml:space="preserve">                                             А.В. Нейм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440" w:right="72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992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21:00Z</dcterms:created>
  <dc:creator>Бородкина В. А.</dc:creator>
  <dc:description/>
  <cp:keywords/>
  <dc:language>en-US</dc:language>
  <cp:lastModifiedBy>Madmas</cp:lastModifiedBy>
  <cp:lastPrinted>2015-04-15T10:40:00Z</cp:lastPrinted>
  <dcterms:modified xsi:type="dcterms:W3CDTF">2021-12-23T08:21:00Z</dcterms:modified>
  <cp:revision>2</cp:revision>
  <dc:subject/>
  <dc:title> </dc:title>
</cp:coreProperties>
</file>