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</w:rPr>
        <w:t>к решению Совета СП «Мадма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СП «Мадмас» от 24.12.2020г. №4-23/92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О бюджете муниципального образования сельского поселения «Мадмас» на 2021 год и плановый период 2022 и 2023 годов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В доходной части бюджета администрации сельского поселения «Мадмас» в соответствии с фактическим поступлением предусматривается уменьшение плана поступления собственных доходов в сумме 50,0 тыс. руб., из них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уменьшение налога на доходы физических лиц – 86,5 тыс. руб.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увеличение единого сельскохозяйственного налога – 0,7 тыс. руб.</w:t>
      </w:r>
    </w:p>
    <w:p>
      <w:pPr>
        <w:pStyle w:val="Normal"/>
        <w:ind w:firstLine="709"/>
        <w:jc w:val="both"/>
        <w:rPr/>
      </w:pPr>
      <w:r>
        <w:rPr>
          <w:bCs/>
        </w:rPr>
        <w:t>- увеличение земельного налога – 34,0 тыс. руб.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увеличение доходов от компенсации затрат государства – 1,8 тыс. руб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Общая сумма безвозмездных поступлений увеличивается на 106,4 тыс. руб., из них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уменьшение 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по содержанию муниципального жилищного фонда) – 51,6 тыс. руб.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увеличение 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по участию в организации деятельности по накоплению и транспортированию твердых коммунальных отходов) – 113,8 тыс. руб.,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- уменьшение 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по организации ритуальных услуг и содержанию мест захоронения) – 5,8 тыс. руб.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увеличение прочих межбюджетных трансфертов, передаваемых бюджетам сельских поселений – 50,0 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Общая сумма доходов бюджета предусматривается в объеме </w:t>
      </w:r>
      <w:r>
        <w:rPr>
          <w:b/>
        </w:rPr>
        <w:t>4 864,0</w:t>
      </w:r>
      <w:r>
        <w:rPr/>
        <w:t xml:space="preserve"> </w:t>
      </w:r>
      <w:r>
        <w:rPr>
          <w:b/>
        </w:rPr>
        <w:t xml:space="preserve">тыс. руб. </w:t>
      </w:r>
      <w:r>
        <w:rPr/>
        <w:t>(увеличена на 56,4 тыс. руб.).</w:t>
      </w:r>
    </w:p>
    <w:p>
      <w:pPr>
        <w:pStyle w:val="TextBody"/>
        <w:tabs>
          <w:tab w:val="clear" w:pos="708"/>
          <w:tab w:val="left" w:pos="1245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Расходы бюджета предусмотрено увеличить на 261,6 тыс. руб.</w:t>
      </w:r>
    </w:p>
    <w:p>
      <w:pPr>
        <w:pStyle w:val="Normal"/>
        <w:ind w:firstLine="708"/>
        <w:jc w:val="both"/>
        <w:rPr/>
      </w:pPr>
      <w:r>
        <w:rPr/>
        <w:t xml:space="preserve">Изменения в разрезе отраслей составили:    </w:t>
      </w:r>
    </w:p>
    <w:p>
      <w:pPr>
        <w:pStyle w:val="TextBody"/>
        <w:ind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firstLine="720"/>
        <w:rPr/>
      </w:pPr>
      <w:r>
        <w:rPr>
          <w:b/>
        </w:rPr>
        <w:t>0100 «Общегосударственные расходы»: +117,7 тыс. руб.</w:t>
      </w:r>
    </w:p>
    <w:p>
      <w:pPr>
        <w:pStyle w:val="TextBody"/>
        <w:ind w:firstLine="709"/>
        <w:rPr/>
      </w:pPr>
      <w:r>
        <w:rPr/>
        <w:t>Предусмотрено увеличение расходов на оплату услуг связи – 6,8 тыс. руб., коммунальные услуги - 9,4 тыс. руб., оплата прочих работ и услуг -10,9 тыс. руб., прочие расходы – 7,0 тыс. руб., приобретение материальных запасов - 31,7 тыс. руб., оплата налогов и сборов – 11,6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highlight w:val="yellow"/>
        </w:rPr>
      </w:pPr>
      <w:r>
        <w:rPr/>
        <w:t>Уменьшены расходы на оплату труда с начислениями – 56,3 тыс. руб., транспортные услуги – 4,4 тыс. руб., содержание имущества – 7,0 тыс. руб.</w:t>
      </w:r>
    </w:p>
    <w:p>
      <w:pPr>
        <w:pStyle w:val="Normal"/>
        <w:ind w:firstLine="567"/>
        <w:jc w:val="both"/>
        <w:rPr>
          <w:highlight w:val="yellow"/>
        </w:rPr>
      </w:pPr>
      <w:r>
        <w:rPr/>
        <w:t>На проведение выборов в представительные органы муниципального образования направлены средства в размере 108,0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>0300 «Национальная безопасность и правоохранительная деятельность»: -4,6 тыс. руб.</w:t>
      </w:r>
    </w:p>
    <w:p>
      <w:pPr>
        <w:pStyle w:val="Normal"/>
        <w:ind w:firstLine="540"/>
        <w:jc w:val="both"/>
        <w:rPr/>
      </w:pPr>
      <w:r>
        <w:rPr/>
        <w:t>Расходы на предупреждение и ликвидацию последствий чрезвычайных ситуаций уменьшены на 4,6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0500 «Жилищно-коммунальное хозяйство»: +148,6 тыс. руб.</w:t>
      </w:r>
    </w:p>
    <w:p>
      <w:pPr>
        <w:pStyle w:val="Normal"/>
        <w:ind w:firstLine="709"/>
        <w:jc w:val="both"/>
        <w:rPr/>
      </w:pPr>
      <w:r>
        <w:rPr/>
        <w:t>Предусмотрено увеличение ассигнований на участие в организации деятельности по накоплению и транспортированию твердых коммунальных отходов – 113,8 тыс. руб., содержание улично-дорожной сети – 37,3 тыс. руб., содержание систем уличного освещения – 26,5 тыс. руб., организацию оплачиваемых общественных работ – 68,0 тыс. руб.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меньшены ассигнования на содержание муниципального жилищного фонда – 71,5 тыс. руб., осуществление полномочий по организации ритуальных услуг и содержанию мест захоронения 5,8 тыс. руб., прочее благоустройство – 19,7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709"/>
        <w:rPr>
          <w:b/>
          <w:b/>
        </w:rPr>
      </w:pPr>
      <w:r>
        <w:rPr/>
        <w:t xml:space="preserve">Общая сумма расходов предусмотрена в сумме </w:t>
      </w:r>
      <w:r>
        <w:rPr>
          <w:b/>
        </w:rPr>
        <w:t>5 107,4 тыс. руб.</w:t>
      </w:r>
    </w:p>
    <w:p>
      <w:pPr>
        <w:pStyle w:val="TextBody"/>
        <w:ind w:firstLine="709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ind w:firstLine="709"/>
        <w:rPr/>
      </w:pPr>
      <w:r>
        <w:rPr/>
        <w:t xml:space="preserve">Превышение расходов над доходами (дефицит) составляет </w:t>
      </w:r>
      <w:r>
        <w:rPr>
          <w:b/>
        </w:rPr>
        <w:t>243,4 тыс. руб.</w:t>
      </w:r>
      <w:r>
        <w:rPr/>
        <w:t xml:space="preserve"> Источниками финансирования дефицита бюджета являются остатки средств 2020 года, направленные на дополнительные расходы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Начальник финансового управления</w:t>
      </w:r>
    </w:p>
    <w:p>
      <w:pPr>
        <w:pStyle w:val="TextBody"/>
        <w:rPr/>
      </w:pPr>
      <w:r>
        <w:rPr/>
        <w:t xml:space="preserve">администрации МР «Усть-Вымский»                                               </w:t>
        <w:tab/>
        <w:tab/>
        <w:t xml:space="preserve"> Горчакова А.И.</w:t>
      </w:r>
    </w:p>
    <w:sectPr>
      <w:type w:val="nextPage"/>
      <w:pgSz w:w="11906" w:h="16838"/>
      <w:pgMar w:left="1440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23:00Z</dcterms:created>
  <dc:creator>budget</dc:creator>
  <dc:description/>
  <cp:keywords/>
  <dc:language>en-US</dc:language>
  <cp:lastModifiedBy>Лариса Лейманн</cp:lastModifiedBy>
  <cp:lastPrinted>2014-03-25T15:56:00Z</cp:lastPrinted>
  <dcterms:modified xsi:type="dcterms:W3CDTF">2021-12-17T08:26:00Z</dcterms:modified>
  <cp:revision>29</cp:revision>
  <dc:subject/>
  <dc:title>Пояснительная записка</dc:title>
</cp:coreProperties>
</file>