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69000, Республика Коми, Усть-Вымский район, п. Мадмас, ул. Сельская, д. 25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>от 18 ноября 2015 года                                                                                            №56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Title"/>
        <w:ind w:righ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административного регламента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остановка граждан на учет для улучшения жилищных условий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>В целях оптимизации административных процедур и административных действий, на основании Федерального закона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ru-RU"/>
        </w:rPr>
        <w:t xml:space="preserve">постановления администрации сельского поселения «Мадмас» </w:t>
      </w:r>
      <w:r>
        <w:rPr>
          <w:sz w:val="28"/>
          <w:szCs w:val="28"/>
          <w:lang w:val="ru-RU"/>
        </w:rPr>
        <w:t>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дминистрация сельского поселения «</w:t>
      </w:r>
      <w:r>
        <w:rPr>
          <w:bCs/>
          <w:sz w:val="28"/>
          <w:szCs w:val="28"/>
          <w:lang w:val="ru-RU"/>
        </w:rPr>
        <w:t>Мадмас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b w:val="false"/>
          <w:bCs w:val="false"/>
          <w:color w:val="2D2D2D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«Постановка граждан на учет для улучшения жилищных условий» </w:t>
      </w:r>
      <w:r>
        <w:rPr>
          <w:rFonts w:eastAsia="Calibri"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согласно </w:t>
      </w:r>
      <w:hyperlink r:id="rId3">
        <w:r>
          <w:rPr>
            <w:rStyle w:val="InternetLink"/>
            <w:rFonts w:eastAsia="Calibri"/>
            <w:b/>
            <w:bCs/>
            <w:spacing w:val="2"/>
            <w:sz w:val="28"/>
            <w:szCs w:val="28"/>
            <w:shd w:fill="FFFFFF" w:val="clear"/>
          </w:rPr>
          <w:t>приложению</w:t>
        </w:r>
      </w:hyperlink>
      <w:r>
        <w:rPr>
          <w:rFonts w:eastAsia="Calibri"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1069" w:leader="none"/>
        </w:tabs>
        <w:autoSpaceDE w:val="false"/>
        <w:ind w:left="70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Настоящее постановление подлежит официальному обнародованию</w:t>
      </w:r>
    </w:p>
    <w:p>
      <w:pPr>
        <w:pStyle w:val="Normal"/>
        <w:widowControl w:val="false"/>
        <w:tabs>
          <w:tab w:val="clear" w:pos="720"/>
          <w:tab w:val="left" w:pos="1069" w:leader="none"/>
        </w:tabs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  действует на всей территории муниципального образ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«Мадмас»                                                    Н.В.Волохо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lang w:val="ru-RU"/>
        </w:rPr>
      </w:pPr>
      <w:r>
        <w:rPr>
          <w:lang w:val="ru-RU"/>
        </w:rPr>
        <w:t xml:space="preserve">Утвержден </w:t>
      </w:r>
      <w:r>
        <w:rPr>
          <w:bCs/>
          <w:color w:val="000000"/>
          <w:spacing w:val="-3"/>
          <w:lang w:val="ru-RU"/>
        </w:rPr>
        <w:t xml:space="preserve">постановлением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 xml:space="preserve">администрации сельского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/>
      </w:pPr>
      <w:r>
        <w:rPr>
          <w:bCs/>
          <w:color w:val="000000"/>
          <w:spacing w:val="-3"/>
          <w:lang w:val="ru-RU"/>
        </w:rPr>
        <w:t>поселения «Мадмас»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/>
      </w:pPr>
      <w:r>
        <w:rPr>
          <w:bCs/>
          <w:color w:val="000000"/>
          <w:spacing w:val="-3"/>
          <w:lang w:val="ru-RU"/>
        </w:rPr>
        <w:t xml:space="preserve">от </w:t>
        <w:softHyphen/>
        <w:softHyphen/>
        <w:softHyphen/>
        <w:t xml:space="preserve">«18» ноября 2015 года №56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spacing w:before="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остановка граждан на учет для улучшения жилищных условий»</w:t>
      </w:r>
    </w:p>
    <w:p>
      <w:pPr>
        <w:pStyle w:val="ConsPlusNormal1"/>
        <w:numPr>
          <w:ilvl w:val="0"/>
          <w:numId w:val="0"/>
        </w:numPr>
        <w:spacing w:before="0" w:after="24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numPr>
          <w:ilvl w:val="0"/>
          <w:numId w:val="0"/>
        </w:numPr>
        <w:spacing w:before="0" w:after="240"/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остановка граждан на учет для улучшения жилищных условий» (далее - административный регламент), определяет порядок, сроки и последовательность действий (административных процедур) администрации  сельского поселения  «Мадмас»  (далее – Орган), многофункциональных центров предоставления государственных и муниципальных услуг (далее – МФЦ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 (далее – муниципальная усл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являются физические лица, относящиеся к следующим категор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лоимущие, признанные таковыми органом местного самоуправления с учетом дохода, приходящегося на каждого члена семьи, и стоимости имущества, находящегося в собственности членов семьи и подлежащего налогооблож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живающие в помещении, не отвечающем установленным для жилых помещений требова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3. От имени заявителя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вилах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фициальном сайте Органа, МФЦ</w:t>
      </w:r>
      <w:r>
        <w:rPr>
          <w:i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 и региональной информационной системе «Портал государственных и муниципальных услуг (функций) Республики Коми»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om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(далее – порталы государственных и муниципальных услуг (функций)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осредством телефонной связи по номеру Органа, МФЦ, в том числе ЦТО (телефон: 8-800-200-8212)</w:t>
      </w:r>
      <w:r>
        <w:rPr>
          <w:i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исьменном обращении в Орган, МФЦ, 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ции по процедуре предоставления муниципальной услуги осуществляются сотрудниками Органа, МФЦ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ветах на телефонные звонки и личные обращения сотрудники Органа, МФЦ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МФЦ,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Постановка граждан на учет для улучшения жилищных услови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едоставление муниципальной услуги осуществляется администрацией  сельского поселения  «Мадмас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 </w:t>
      </w:r>
      <w:r>
        <w:rPr>
          <w:color w:val="000000"/>
          <w:sz w:val="28"/>
          <w:szCs w:val="28"/>
          <w:lang w:val="ru-RU"/>
        </w:rPr>
        <w:t xml:space="preserve">(в случае, если это предусмотрено соглашением о взаимодействии), уведомления и выдачи результата муниципальной услуги заявителю (в случае, если предусмотрено соглашением о взаимодействии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 </w:t>
      </w:r>
      <w:r>
        <w:rPr>
          <w:color w:val="000000"/>
          <w:sz w:val="28"/>
          <w:szCs w:val="28"/>
          <w:lang w:val="ru-RU"/>
        </w:rPr>
        <w:t xml:space="preserve">(в случае, если это предусмотрено  соглашением о взаимодействии), </w:t>
      </w:r>
      <w:r>
        <w:rPr>
          <w:sz w:val="28"/>
          <w:szCs w:val="28"/>
          <w:lang w:val="ru-RU"/>
        </w:rPr>
        <w:t>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 Органы и организации, участвующие в предоставлении муниципальной услуги, обращение в которые необходимо для предоставления муниципальной услуги: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Федеральная служба государственной регистрации, кадастра и картографии – в части предоставления сведений (выписки)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Федеральное государственное унитарное предприятие "Ростехинвентаризация - Федеральное БТИ"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предоставления справки о наличии в собственности гражданина и членов его семьи недвижимого имущества (жилых помещений), расположенного по месту и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Орган местного самоуправления – в части предоставления выписки из домовой книги, решения о признании гражданина малоимущим для целей предоставления жилых помещений муниципального жилищного фонда по договорам социального найма, акта обследования жилого помещения межведомственной комиссией, заключения о признании жилого помещения пригодным (непригодным) для постоянного прожи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, Орган не вправе требовать от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ода  №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. №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ка граждан на учет для улучшения жилищных условий (далее – решение о выдаче докумен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б отказе в постановке граждан на учет для улучшения жилищных условий (далее – решение об отказе в выдаче документ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аксимальный срок предоставления муниципальной услуги составляет 30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принята всенародным голосованием 12.12.1993) («Собрание законодательства РФ», 2009, №4, ст. 445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 188-ФЗ ("Собрание законодательства РФ", 03.01.2005, № 1 (часть 1), ст. 1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ым законом от 27.07.2010 № 210-ФЗ "Об организации предоставления государственных и муниципальных услуг" ("Российская газета"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8, 30.07.201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>ом от 06.10.2003 года № 131-ФЗ "Об общих принципах организации местного самоуправления в РФ" ("Собрание законодательства РФ", 06.10.2003, № 40, ст. 382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Ф от 16.06.2006 года № 378 "Об утверждении перечня тяжелых форм хронических заболеваний, при которых невозможно совместное проживание граждан в одной квартире" ("Собрание законодательства РФ", 19.06.2006, № 25, ст. 273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оссийской Федерации от 22.12.2012 года №  1376 "Об утверждении Правил организации деятельности многофункциональных центров предоставления государственных и муниципальных услуг" ("Российская газета", № 303, 31.12.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ей Республики Коми («Ведомости Верховного совета Республики Коми», 1994, №2, ст. 21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ом Республики Коми от 06.10.2005 года №  100-РЗ "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и некоторых вопросах, связанных с предоставлением гражданам жилых помещений муниципального жилищного фонда по договорам социального найма" ("Республика", № 189, 13.10.2005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ельского поселения 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получения муниципальной услуги заявители подают в Орган, МФЦ заявление о предоставлении муниципальной услуги по рекомендуемой форме, приведенной в Приложении 2 к административному регламенту, а также следующие документы в 1 экземпляре: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аспорт или иной документ, удостоверяющий личность и подтверждающий гражданство Российской Федерации заявителя и членов его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документы, подтверждающие родственные отношения гражданина и лиц, указанных в качестве членов его семь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видетельство о рожд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видетельство о заключении бра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видетельство о расторжении бра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ешение суда о признании членом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документы, подтверждающие наличие согласия лиц, указанных в качестве членов семьи гражданина, или их законных представителей на обработку персональных данных указанны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выписка из домовой книги, выданная организацие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частной формы собственности, осуществляющей управление жилым дом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справка о регистрации по месту жи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правоустанавливающие документов на жилые помещения гражданина и членов его семь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документ, подтверждающий в соответствии с установленным федеральным законодательством перечнем тяжелую форму хронического заболевания гражданина или члена его семьи, при которой совместное проживание с ним в одной квартире невозмож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довер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.8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чно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редством  почтового  отправ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через МФЦ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Варианты предоставления документ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заявитель предоставляет  оригиналы докумен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направлении заявления и документов, указанных в пунктах 2.8. настоящего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;</w:t>
      </w:r>
    </w:p>
    <w:p>
      <w:pPr>
        <w:pStyle w:val="Style1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4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- все указанные в пунктах 2.8. настоящего административного регламента документы могут быть представлены заявителем в форме электронных документов, заверенных электронной подписью, с использованием универсальной электронной карты посредством использованием аппаратно-программных комплексов – Интернет-киосков,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бращении за муниципальной услугой через МФЦ предоставляются оригиналы документ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а из домовой книги, выданная органом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подведомственной ему организаци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о правах на объекты недвижимого имущества, расположенные на территории Республики Ко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о переходе прав на объект недвижимого имуще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держании правоустанавливающи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наличии в собственности гражданина и членов его семьи недвижимого имущества (жилых помещений), расположенного по месту их жи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ргана местного самоуправления о признании гражданина малоимущим для целей предоставления жилых помещений муниципального жилищного фонда по договорам социального найм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, что занимаемое гражданином и членами его семьи жилое помещение не отвечает установленным для жилых помещений требованиям (акт обследования жилого помещения межведомственной комиссией, заключение о признании жилого помещения пригодным (непригодным) для постоянного прожива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Документы, указанные в пункте 2.9. настоящего административного регламента, могут быть представлены заявителем по собственной инициати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10. В соответствии с законодательством Российской Федерации оснований для отказа в приеме документов, необходимых для </w:t>
      </w:r>
      <w:r>
        <w:rPr>
          <w:rStyle w:val="Highlight"/>
          <w:sz w:val="28"/>
          <w:szCs w:val="28"/>
          <w:lang w:val="ru-RU"/>
        </w:rPr>
        <w:t>предоставления муниципальной у</w:t>
      </w:r>
      <w:r>
        <w:rPr>
          <w:sz w:val="28"/>
          <w:szCs w:val="28"/>
          <w:lang w:val="ru-RU"/>
        </w:rPr>
        <w:t>слуги, не име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остановление предоставления муниципальной услуги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 предоставлении муниципальной услуги может быть отказано в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лены документы, подтверждающие право соответствующих граждан состоять на учете в качестве нуждающихся в жилых помещениях, обязанность по представлению которых возложена на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стек пятилетний срок со дня совершения гражданами намеренных действий по ухудшению своего положения,  в результате которых такие граждане могут быть признаны нуждающимися в жилых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оснований для отказа в предоставлении муниципальной услуги в случаях, предусмотренных пунктом 2.12 административного регламента, заявитель вправе обратиться повторно за получ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ошлины или иной платы,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имаемой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Услуги, необходимые и обязательные для предоставления муниципальной услуги, отсутствуют.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Заявление и прилагаемые к нему документы регистрируются в день их поступ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ютс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услуги, к местам ожидания и приема заявителей,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ю и оформлению визуальной,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ой и мультимедийной информаци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Места ожидания должны быть оборудованы сидячими местами для посетителей. Количеств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мес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ребования к помещениям МФЦ, в которых предоставляются государственные и муниципальные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ектор информирования и ожи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ектор приема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информирования и ожидания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государственных и муниципальных услуг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работников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ую информацию, необходимую для получения государственной 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раммно-аппаратный комплекс, обеспечивающий доступ заявителей к Единому порталу государственных и муниципальных услуг (функций), Порталу государственных и муниципальных услуг (функций), а также к информации о муниципальных услугах, предоставляемых 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электронную систему управления очередью, предназначенную для: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ителя в очереди;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заявителей в очереди, управления отдельными очередями в зависимости от видов услуг;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ображение статуса очереди;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втоматического перенаправления заявителя в очередь на обслуживание к следующему работнику МФЦ;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отчетов о посещаемости МФЦ, количестве заявителей, очередях, среднем времени ожидания (обслуживани</w:t>
      </w:r>
      <w:r>
        <w:rPr>
          <w:sz w:val="28"/>
          <w:szCs w:val="28"/>
        </w:rPr>
        <w:t xml:space="preserve">я) </w:t>
      </w:r>
      <w:r>
        <w:rPr>
          <w:rFonts w:cs="Times New Roman" w:ascii="Times New Roman" w:hAnsi="Times New Roman"/>
          <w:sz w:val="28"/>
          <w:szCs w:val="28"/>
        </w:rPr>
        <w:t>и о загруженности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приема заявителей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ФЦ, осуществляющего прием и выдачу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.12.2009 № 384-ФЗ «Технический регламент о безопасности зданий и сооруж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>2.19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дельный вес заявлений</w:t>
            </w:r>
            <w:r>
              <w:rPr>
                <w:bCs/>
                <w:sz w:val="28"/>
                <w:szCs w:val="28"/>
                <w:lang w:val="ru-RU"/>
              </w:rPr>
              <w:t xml:space="preserve"> граждан, рассмотренных в установленный срок</w:t>
            </w:r>
            <w:r>
              <w:rPr>
                <w:sz w:val="28"/>
                <w:szCs w:val="28"/>
                <w:lang w:val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2.20. Сведения о предоставлении муниципальной услуги и форма заявления для предоставления муниципальной  услуги находится на официальном сайте Органа (</w:t>
      </w:r>
      <w:hyperlink r:id="rId5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adma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2.21. Предоставление муниципальной у</w:t>
      </w:r>
      <w:r>
        <w:rPr>
          <w:sz w:val="28"/>
          <w:szCs w:val="28"/>
          <w:lang w:eastAsia="en-US"/>
        </w:rPr>
        <w:t>слуги</w:t>
      </w:r>
      <w:r>
        <w:rPr>
          <w:sz w:val="28"/>
          <w:szCs w:val="28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sz w:val="28"/>
          <w:szCs w:val="28"/>
          <w:lang w:eastAsia="en-US"/>
        </w:rPr>
        <w:t>слуги</w:t>
      </w:r>
      <w:r>
        <w:rPr>
          <w:sz w:val="28"/>
          <w:szCs w:val="28"/>
        </w:rPr>
        <w:t xml:space="preserve"> осуществляется после однократного обращения заявителя с соответствующим заявлением, а взаимодействие МФЦ с Администрацией сельского поселения «Мадмас»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 Администрацией сельского поселения «Мадмас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 обеспечиваютс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в) заявитель имеет возможность получения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их выполнению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в Органе, МФЦ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специалистом Органа,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Органом решения о предоставлении услуги или решения об отказе в предоставлении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в Органе, МФЦ заявле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очная форма подачи документов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очной форме подачи документов заявитель может направить заявление и документы, указанные в пункте 2.8 настоящего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заявления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ращении заявителя в Орган, МФЦ за предоставлением муниципальной услуги, заявителю разъясняется информац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ормативных правовых актах, регулирующих условия и порядок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роках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отрудником Органа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 и приложено к комплекту докумен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не исполнены карандашом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 Органа, МФЦ, 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исполнения административной процедуры по приему документов специалист Органа, МФЦ, ответственный за прием документов, формирует комплект документов (дело) и передает его специалисту Органа, МФЦ, 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ет заявление и документы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наряду с исчерпывающим перечнем документов, которые заявитель должен предоставить самостоятельно, были предоставлены документы, указанные в пункте 2.9  настоящего административного регламента, специалист Органа, МФЦ, ответственный за прием документов, проверяет такие документы на соответствие требованиям, установленным в настоящем административном регламенте, и (если выявлены недостатки) уведомляет заявителя о необходимости устранения недостатков в таких документах в трехдневный срок либо (если недостатки не выявлены) прикладывает документы к делу заявителя и регистрирует такие документы в обще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едставление таких документов (или не исправление в таких документах недостатков заявителем в трехдневный срок) не является основанием для отказа в прием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если заявитель не представил документы, указанные в пункте 2.9  настоящего административного регламента, (или не исправил недостатки в таких документах в трехдневный срок), специалист Органа, МФЦ, ответственный за прием документов, передает комплект документов специалисту Органа, МФЦ, ответственному за межведомственное взаимодействие, для направления межведомственных запросов в органы (организации), указанные в пунктах 2.4.1. – 2.4.3.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ый срок исполнения административной процедуры составляет не более 15 минут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ем и регистрация документов, представленных заявителем и передача зарегистрированных  документов специалисту Органа, МФЦ, ответственному за межведомственное взаимодейств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специалистом Органа,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. настоящего административного регламен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 xml:space="preserve">оформляет межведомственные запросы в органы, указанные в пунктах 2.4.1.-2.4.3. настоящего административного регламента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информация о факте получения согласия, предусмотренного частью 5 статьи 7 Федерального закона от 27.07.2010 года № 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чтовым отправлением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курьером, под расписку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через систему межведомственного электронного взаимодействия (СМЭ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направлением запросов,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такой межведомственный запрос специалист Органа, МФЦ, ответственный за межведомственное взаимодействие, направляет повторный межведомственный  запрос, уведомляет заявителя о сложившейся ситуации способом, который использовал заявитель при заочном обращении (заказным письмом по почте, в электронном сообщении, в факсимильном сообщении) либо по телефону, в частности о том, что заявителю не отказывается в предоставлении услуги, и о праве заявителя самостоятельно представить соответствующий докумен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торный межведомственный запрос может содержать слова «направляется повторно», дату направления и регистрационный номер первого межведомственного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аявитель самостоятельно представил все документы, указанные в пункте 2.9 настоящего административного регламента, и отсутствует необходимость направления межведомственного запроса (все документы оформлены верно), то специалист Органа, МФЦ, ответственный за прием документов, передает полный комплект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исполнения административной процедуры составляет 6 рабочих дней со дня обращения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олучение полного комплекта документов и его направление специалисту Органа, ответственному за принятие решения о предоставлении услуги, для принятия решения о предоставлении муниципальной услуги либо направление повторного межведомственного запр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Органом решения о предоставлении услуги или решения об отказе в предоставлении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ем для начала исполнения административной процедуры является передача в Орган полного комплекта документов, необходимых для принятия решения (за исключением документов, находящихся в распоряжении Органа – данные документы Орган получает самостоятельно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течение одного рабочего дня направляет запрос в подразделение Органа, в котором находятся недостающие документы, находящиеся в распоряжении Органа. Соответствующее подразделение Органа, в котором находятся недостающие документы, находящиеся в распоряжении Органа, направляет ответ на запрос в течение одного рабочего дня с момента получения запроса от специалиста Органа, ответственного за принятие решения о предоставлении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очередности граждан, принятых на учет, осуществляется путем внесения сведений в Книгу учета граждан в качестве нуждающихся в жилых помещениях муниципального жилищного фонда, предоставляемых по договорам социального найма (далее - Книга учета). Очередность определяется исходя из времени принятия таких граждан на уч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учета должна быть пронумерована, прошнурована, заверена подписью руководителя Органа и скреплена печатью Органа. В Книге учета не допускаются подчистки и ис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гражданина (семью), принятого на учет, формируется учетное дело, в котором должны содержаться запрос о принятии на учет и полный комплект документов, а также опись документов, хранящихся в нем, с указанием реквизитов каждого документа (наименование, дата, номер, орган, его выдавший) и номера листа в учетном д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учетного дела должен соответствовать порядковому номеру очередности граждан, принятых на учет, в Книге уч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не более 22 рабочих дней со дня получения из Органа, МФЦ полного комплекта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Органом решения о принятии на учет или решения об отказе в принятии на учет и направление принятого решения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или решения об отказе в предоставлении услуги (далее - документ, являющийся результатом предоставления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заявитель изъявил желание получить результат услуги в Органе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аявитель обратился за предоставлением услуги через порталы государственных и муниципальных услуг (функций), то информирование осуществляется, также через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заявитель изъявил желание получить результат услуги в МФЦ, специалист Органа, ответственный за выдачу результата предоставления услуги, направляет результат предоставления муниципальной услуги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ыдачу документа, являющегося результатом предоставления услуги, осуществляет работник МФЦ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исполнения административной процедуры составляет один рабочий день с момента принятия Органом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выдача заявителю решения о предоставлении услуги или решения об отказе в предоставлении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и формы контроля за предоставлением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4. Жалоба может быть направлена через организацию почтовой связи, 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интернет - портала МО СП «Мадмас»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0. Жалоба, поступившая в Администрацию, подлежит рассмотрению комиссией по рассмотрению жалоб (далее-Комиссия), в течение пятнадцати рабочих дней со дня ее регистрации, а в случае обжалования отказа Администрации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5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информационном стенде, расположенном в Администрации,  в МФЦ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на официальном портале МО СП «Мадмас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редством телефонной связи по номерам Администрации, МФЦ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в Администрацию МФЦ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исьменном обращении в Администрацию, МФЦ в том числе по электронной почте.</w:t>
      </w:r>
    </w:p>
    <w:p>
      <w:pPr>
        <w:pStyle w:val="Normal"/>
        <w:widowControl w:val="false"/>
        <w:autoSpaceDE w:val="false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7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1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1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36014681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hyperlink" Target="http://www.mezhog.selakom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7:00Z</dcterms:created>
  <dc:creator>Бородкина В. А.</dc:creator>
  <dc:description/>
  <cp:keywords/>
  <dc:language>en-US</dc:language>
  <cp:lastModifiedBy>user</cp:lastModifiedBy>
  <cp:lastPrinted>2013-11-08T14:47:00Z</cp:lastPrinted>
  <dcterms:modified xsi:type="dcterms:W3CDTF">2015-12-04T12:32:00Z</dcterms:modified>
  <cp:revision>14</cp:revision>
  <dc:subject/>
  <dc:title> </dc:title>
</cp:coreProperties>
</file>