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мену жилыми помещения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bookmarkStart w:id="0" w:name="P532"/>
      <w:bookmarkEnd w:id="0"/>
      <w:r>
        <w:rPr>
          <w:rFonts w:eastAsia="SimSun;????§ЮЎм§Ў?Ўм§А?§Ю???Ўм§А?§ЮЎм?"/>
          <w:b/>
          <w:sz w:val="28"/>
          <w:szCs w:val="28"/>
          <w:lang w:val="ru-RU"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Усть-Вымский» (МФЦ)</w:t>
      </w:r>
    </w:p>
    <w:p>
      <w:pPr>
        <w:pStyle w:val="Normal"/>
        <w:widowControl w:val="false"/>
        <w:jc w:val="center"/>
        <w:rPr>
          <w:rFonts w:eastAsia="SimSun;????§ЮЎм§Ў?Ўм§А?§Ю???Ўм§А?§ЮЎм?"/>
          <w:b/>
          <w:b/>
          <w:i/>
          <w:i/>
          <w:sz w:val="28"/>
          <w:szCs w:val="28"/>
          <w:lang w:val="ru-RU" w:eastAsia="ru-RU"/>
        </w:rPr>
      </w:pPr>
      <w:r>
        <w:rPr>
          <w:rFonts w:eastAsia="SimSun;????§ЮЎм§Ў?Ўм§А?§Ю???Ўм§А?§ЮЎм?"/>
          <w:b/>
          <w:i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73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Почтовый адрес для направления корреспонден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169060, Республика Коми, г. Микунь, ул. </w:t>
            </w:r>
            <w:r>
              <w:rPr>
                <w:sz w:val="28"/>
                <w:szCs w:val="28"/>
              </w:rPr>
              <w:t>Ленина, д. 32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 «Мои документы» 169060, Республика Коми, г. Микунь, ул. Ленина, д. 32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ис «Мои документы» пгт. Жешарт, ул. Советская, д. 2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фис «Мои документы» с. Айкино, ул. </w:t>
            </w:r>
            <w:r>
              <w:rPr>
                <w:sz w:val="28"/>
                <w:szCs w:val="28"/>
              </w:rPr>
              <w:t>Центральная, д. 112, каб. 9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/>
            </w:pPr>
            <w:r>
              <w:rPr>
                <w:sz w:val="28"/>
                <w:szCs w:val="28"/>
              </w:rPr>
              <w:t>ust-vymskiy@mydocuments11.ru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 xml:space="preserve">(82134) 223 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 xml:space="preserve">Официальный сайт в сети Интернет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dinmu.ru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ФИО директор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нова Екатерина Николаевна</w:t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иё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0-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00-16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rPr>
          <w:rFonts w:eastAsia="SimSun;????§ЮЎм§Ў?Ўм§А?§Ю???Ўм§А?§ЮЎм?"/>
          <w:b/>
          <w:b/>
          <w:sz w:val="28"/>
          <w:szCs w:val="28"/>
          <w:lang w:val="ru-RU" w:eastAsia="ru-RU"/>
        </w:rPr>
      </w:pPr>
      <w:r>
        <w:rPr>
          <w:rFonts w:eastAsia="SimSun;????§ЮЎм§Ў?Ўм§А?§Ю???Ўм§А?§ЮЎм?"/>
          <w:b/>
          <w:sz w:val="28"/>
          <w:szCs w:val="28"/>
          <w:lang w:val="ru-RU" w:eastAsia="ru-RU"/>
        </w:rPr>
      </w:r>
    </w:p>
    <w:p>
      <w:pPr>
        <w:pStyle w:val="Style11"/>
        <w:widowControl w:val="false"/>
        <w:spacing w:before="100" w:after="100"/>
        <w:ind w:firstLine="284"/>
        <w:jc w:val="center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Общая информация  об</w:t>
      </w:r>
      <w:r>
        <w:rPr>
          <w:rFonts w:eastAsia="SimSun;????§ЮЎм§Ў?Ўм§А?§Ю???Ўм§А?§ЮЎм?" w:cs="Times New Roman" w:ascii="Times New Roman" w:hAnsi="Times New Roman"/>
          <w:b/>
          <w:i/>
          <w:color w:val="FF0000"/>
          <w:sz w:val="28"/>
          <w:szCs w:val="28"/>
          <w:lang w:eastAsia="ru-RU"/>
        </w:rPr>
        <w:t xml:space="preserve"> 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 «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val="ru-RU" w:eastAsia="ru-RU"/>
        </w:rPr>
        <w:t>Мадмас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ind w:firstLine="284"/>
        <w:jc w:val="center"/>
        <w:rPr>
          <w:rFonts w:eastAsia="SimSun;????§ЮЎм§Ў?Ўм§А?§Ю???Ўм§А?§ЮЎм?"/>
        </w:rPr>
      </w:pPr>
      <w:r>
        <w:rPr>
          <w:rFonts w:eastAsia="SimSun;????§ЮЎм§Ў?Ўм§А?§Ю???Ўм§А?§ЮЎм?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73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Почтовый адрес для направления корреспонден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jc w:val="both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69000 Республика Коми, Усть-Вымский район, п. Мадмас, ул. Сельская, д.25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jc w:val="both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69000 Республика Коми, Усть-Вымский район, п. Мадмас, ул. Сельская, д.25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madmasustvym</w:t>
            </w:r>
            <w:r>
              <w:rPr>
                <w:sz w:val="28"/>
                <w:szCs w:val="28"/>
                <w:lang w:val="ru-RU"/>
              </w:rPr>
              <w:t>@</w:t>
            </w:r>
            <w:r>
              <w:rPr>
                <w:sz w:val="28"/>
                <w:szCs w:val="28"/>
              </w:rPr>
              <w:t>rambler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ru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Телефон для справок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jc w:val="both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(82134)4</w:t>
            </w: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en-US" w:eastAsia="ru-RU"/>
              </w:rPr>
              <w:t>36</w:t>
            </w: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Официальный сайт в сети Интернет (если имеется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www</w:t>
            </w:r>
            <w:r>
              <w:rPr>
                <w:i/>
                <w:sz w:val="28"/>
                <w:szCs w:val="28"/>
                <w:lang w:val="ru-RU"/>
              </w:rPr>
              <w:t xml:space="preserve">. </w:t>
            </w:r>
            <w:r>
              <w:rPr>
                <w:i/>
                <w:sz w:val="28"/>
                <w:szCs w:val="28"/>
              </w:rPr>
              <w:t>madmas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  <w:r>
              <w:rPr>
                <w:i/>
                <w:sz w:val="28"/>
                <w:szCs w:val="28"/>
              </w:rPr>
              <w:t>ru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val="ru-RU" w:eastAsia="ru-RU"/>
              </w:rPr>
              <w:t>ФИО и должность руководителя орган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сельского поселения «Мадмас» Волохова Надежда Валетиновна</w:t>
            </w:r>
          </w:p>
        </w:tc>
      </w:tr>
    </w:tbl>
    <w:p>
      <w:pPr>
        <w:pStyle w:val="Style11"/>
        <w:widowControl w:val="false"/>
        <w:spacing w:before="100" w:after="100"/>
        <w:jc w:val="center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График работы Администрации сельского поселения «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val="ru-RU" w:eastAsia="ru-RU"/>
        </w:rPr>
        <w:t>Мадмас</w:t>
      </w:r>
      <w:r>
        <w:rPr>
          <w:rFonts w:eastAsia="SimSun;????§ЮЎм§Ў?Ўм§А?§Ю???Ўм§А?§ЮЎм?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ind w:firstLine="284"/>
        <w:jc w:val="center"/>
        <w:rPr>
          <w:rFonts w:ascii="Times New Roman" w:hAnsi="Times New Roman" w:eastAsia="SimSun;????§ЮЎм§Ў?Ўм§А?§Ю???Ўм§А?§ЮЎм?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SimSun;????§ЮЎм§Ў?Ўм§А?§Ю???Ўм§А?§ЮЎм?" w:cs="Times New Roman"/>
          <w:b/>
          <w:i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14"/>
        <w:gridCol w:w="3252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15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/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6.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6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(12.00-13.00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8.00-12.00</w:t>
            </w:r>
          </w:p>
          <w:p>
            <w:pPr>
              <w:pStyle w:val="Style11"/>
              <w:widowControl w:val="false"/>
              <w:spacing w:before="100" w:after="100"/>
              <w:ind w:firstLine="284"/>
              <w:jc w:val="center"/>
              <w:rPr>
                <w:rFonts w:ascii="Times New Roman" w:hAnsi="Times New Roman" w:eastAsia="SimSun;????§ЮЎм§Ў?Ўм§А?§Ю???Ўм§А?§ЮЎм?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SimSun;????§ЮЎм§Ў?Ўм§А?§Ю???Ўм§А?§ЮЎм?" w:cs="Times New Roman" w:ascii="Times New Roman" w:hAnsi="Times New Roman"/>
                <w:sz w:val="28"/>
                <w:szCs w:val="28"/>
                <w:lang w:val="ru-RU" w:eastAsia="ru-RU"/>
              </w:rPr>
              <w:t>13.00-15.45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eastAsia="SimSun;????§ЮЎм§Ў?Ўм§А?§Ю???Ўм§А?§ЮЎм?"/>
                <w:sz w:val="28"/>
                <w:szCs w:val="28"/>
                <w:lang w:eastAsia="ru-RU"/>
              </w:rPr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выходно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приема нет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SimSun;????§ЮЎм§Ў?Ўм§А?§Ю???Ўм§А?§ЮЎм?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выходно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84"/>
              <w:jc w:val="center"/>
              <w:rPr/>
            </w:pPr>
            <w:r>
              <w:rPr>
                <w:rStyle w:val="Style7"/>
                <w:sz w:val="28"/>
                <w:szCs w:val="28"/>
              </w:rPr>
              <w:t>приема нет</w:t>
            </w:r>
          </w:p>
        </w:tc>
      </w:tr>
    </w:tbl>
    <w:p>
      <w:pPr>
        <w:pStyle w:val="ConsPlusNormal"/>
        <w:rPr>
          <w:rStyle w:val="Style7"/>
          <w:rFonts w:ascii="Times New Roman" w:hAnsi="Times New Roman" w:cs="Times New Roman"/>
          <w:sz w:val="28"/>
          <w:szCs w:val="28"/>
          <w:lang w:val="ru-RU" w:eastAsia="ru-RU"/>
        </w:rPr>
      </w:pPr>
      <w:r>
        <w:br w:type="page"/>
      </w: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мену жилыми помещения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СП "Мадмас"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зая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по адресу: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23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(ая)ийся  нанимателем  жилого помещения, находящегося в муниципаль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сти     муниципального    образования    сельского поселения «Мадмас»    на   основании   договора   социального   найма  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N __________, заключенного с 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(ая)ий следующий состав семьи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степень ро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степень родства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степень ро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формить обмен между жилыми помещениями ______________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местонахождение, техническая характеристика жилых помещ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ниматель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Ф.И.О. полностью)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 совершеннолетних членов семь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Ф.И.О. полностью)                      (подпись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Ф.И.О. полностью)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Ф.И.О. полностью)                      (подпись)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мену жилыми помещения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гражданина(ки) 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.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" w:name="P674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 заключении договора социального най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 обмениваемое жилое по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гражданин(ка) 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основании   согласия   наймодателя   обмениваемого   жилого  помещ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дата ре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расторгнуть  со  мной  договор социального найма на жилое помещ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е по адресу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 заключить  со  мной  договор  социального  найма  на  жилое  помещение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е по адресу: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Подпись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мену жилыми помещения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СП «Мадмас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3" w:name="P702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 согласии 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заявителя (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администрации ___________________________________ на обработк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  данных   (осуществление   всех   действий,   предусмотренных</w:t>
      </w:r>
    </w:p>
    <w:p>
      <w:pPr>
        <w:pStyle w:val="ConsPlusNonformat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 ст.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 закона   "О   персональных данных"), указанных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м запрос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Дата рождения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ол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женский, мужской - указать нужно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окумент, удостоверяющий личность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, номер и серия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Адрес регистрации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Адрес фактического проживания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почтовый адрес фактического проживания, контактный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Иные  персональные  данные,  содержащиеся  в  предоставленном  м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е  на  получение муниципальной услуги и приложенных к нему документ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необходимо подобрать к каждой конкретной услуг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м  подтверждаю  достоверность  указанных  в  настоящем  запрос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 данных.  Сознаю,  что  в  случае предоставления недостовер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 данных  муниципальная  услуга  не  будет  оказана  надлежащи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Ф.И.О., подпись заявителя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"___" ____________ 20__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мену жилыми помещения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4" w:name="P745"/>
      <w:bookmarkEnd w:id="4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 согласии 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гр.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дата, год и место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 серия ____________, N 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документа, удостоверяющего лич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ый _______________________________________ "___" ______________ год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его(ю) несовершеннолетнего(ю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сына (дочь), гр. РФ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дата, год и место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видетельство о рождении (свидетельство об усыновлении) N ________, выд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зарегистрированного(о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сына (дочь), гр. РФ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дата, год и место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видетельство о рождении (свидетельство об усыновлении) N ________, выда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зарегистрированного(о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вязи  с  обращением  за предоставлением муниципальной услуги, даем св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  администрации   сельского поселения «Мадмас» 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 данных  в соответствии с требованиями Федер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 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7.2010  N  210-ФЗ  "Об организации предоставления государственных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"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 согласны,  что  персональные  данные,  в  том  числе: фамилия, им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,  год,  месяц, дата и место рождения, адрес, семейное, социально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е  положение, образование, профессия, доходы, другая информац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    обрабатываться,    храниться,    комплектоваться,    учитыватьс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ся,   в   том   числе   передаваться  (территориальным  органа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х  органов  исполнительной  власти, органам исполнительной в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оми, органам местного самоуправления и другим организациям) ка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применением  средств  автоматизации,  так  и  без  их применения с цел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 решения  о предоставлении муниципальных услуг сроком до мин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бности _____________ 20__ года. (или указать срок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 /__________________________ /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 заявителя)    (расшифровка подписи)             (дата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мену жилыми помещения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фон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805"/>
      <w:bookmarkEnd w:id="5"/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ОБМЕНУ ЖИЛЫМ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МИ МУНИЦИПАЛЬНОГО ЖИЛИЩНОГО ФОН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ем и регистрация документов в Органе, МФЦ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обходимо направление межведомственного запроса?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┬───────────────────────────────┬─────────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\/                              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┌──────────────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┌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документы поданы в МФЦ   │ │Если документы├───&gt;│   Направление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┬─────────────────┬──────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поданы в Орган│    │межведомственных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 \/                \/ нет    └──────┬───────┘    │запросов Органом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───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┌──────────────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└────────┬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ие   │ │ Направление  │        \/ нет                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межведомственных├&gt;│ документов в │ ┌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просов МФЦ  │ │    орган,    ├&gt;│     Есть основания для отказа в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──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осуществляющий│ │       предоставлении услуги?  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предоставление│ └───────┬───────────────────┬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луги    │         \/ нет              \/ 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└─────────────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┌──────────────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┌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нятие   │    │     Отказ в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я о   │    │ предоставлении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предоставлении│    │     услуги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луги    │    └────────┬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└──────┬──────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\/                    \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┌──────────────────────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домление заявителя о принятом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и и выдача заявителю    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услуги в  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МФЦ или в Органе по желанию заявителя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└─────────────────────────────────────┘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6" w:name="_GoBack"/>
      <w:bookmarkStart w:id="7" w:name="_GoBack"/>
      <w:bookmarkEnd w:id="7"/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F87B73D2CDF3B3D53024B4A44878D82334F37170A2D76DEDE30D1BFB0E7022407E912EC575FDCDT8aFM" TargetMode="External"/><Relationship Id="rId3" Type="http://schemas.openxmlformats.org/officeDocument/2006/relationships/hyperlink" Target="consultantplus://offline/ref=68F87B73D2CDF3B3D53024B4A44878D82334F37170A2D76DEDE30D1BFBT0aEM" TargetMode="External"/><Relationship Id="rId4" Type="http://schemas.openxmlformats.org/officeDocument/2006/relationships/hyperlink" Target="consultantplus://offline/ref=68F87B73D2CDF3B3D53024B4A44878D82334FD7573ADD76DEDE30D1BFBT0aE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0:00Z</dcterms:created>
  <dc:creator>Бородкина В. А.</dc:creator>
  <dc:description/>
  <dc:language>en-US</dc:language>
  <cp:lastModifiedBy>user</cp:lastModifiedBy>
  <cp:lastPrinted>2013-11-08T14:47:00Z</cp:lastPrinted>
  <dcterms:modified xsi:type="dcterms:W3CDTF">2015-12-04T12:30:00Z</dcterms:modified>
  <cp:revision>2</cp:revision>
  <dc:subject/>
  <dc:title/>
</cp:coreProperties>
</file>