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169000, Республика Коми, Усть-Вымский район, п. Мадмас, ул. Сельская, д. 25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18 ноября 2015 года                                                                                  №53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в соответствии с постановлением администрации сельского поселения «Мадмас» постановления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,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гламен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"Оформление документов по обмену жилыми помещениями муниципального жилищного фонда"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"Мадмас" от 05 мая 2012 г. N24 "Об утверждении административного регламента предоставления муниципальной услуги по оформлению документов по обмену жилыми помещениями"  считать утратившими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Глава сельского поселения «Мадмас»                                            Н.В.Волох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Мадмас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8» ноября 2015 г. N5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4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ОФОРМЛ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ПО ОБМЕНУ ЖИЛЫМИ ПОМЕЩЕН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ИЩНОГО ФОН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по оформлению документов по обмену жилыми помещениями муниципального жилищного фонда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Мадмас» (далее - Администрация), муниципального автономного учреждения «Многофункциональный центр предоставления государственных и муниципальных услуг» муниципального образования муниципального района «Усть-Вымский» (далее - МФЦ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остановке граждан на учет в качестве нуждающихся в жилых помещениях муниципального жилищного фонда (далее - муниципальная услуга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являются граждане Российской Федерации, проживающие на территории муниципального образования в жилых помещениях на условиях социального най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авилах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порядке предоставления муниципальной услуг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Администрации,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в информационно-телекоммуникационной сети Интернет (далее - сеть Интернет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, МФЦ (www.</w:t>
      </w:r>
      <w:r>
        <w:rPr>
          <w:rFonts w:cs="Times New Roman" w:ascii="Times New Roman" w:hAnsi="Times New Roman"/>
          <w:sz w:val="28"/>
          <w:szCs w:val="28"/>
          <w:lang w:val="en-US"/>
        </w:rPr>
        <w:t>madmas</w:t>
      </w:r>
      <w:r>
        <w:rPr>
          <w:rFonts w:cs="Times New Roman" w:ascii="Times New Roman" w:hAnsi="Times New Roman"/>
          <w:sz w:val="28"/>
          <w:szCs w:val="28"/>
        </w:rPr>
        <w:t>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 (http://www.gosuslugi.ru/) и региональной информационной системе "Портал государственных и муниципальных услуг (функций) Республики Коми" (http://pgu.rkomi.ru/) (далее - порталы государственных и муниципальных услуг (функций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и услуг, которые являются необходимыми и обязательными для предоставления муниципальной услуги можно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лефонной связи по номеру Администрации, МФЦ, в том числе ЦТО (телефон: 8-800-200-821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факсимильного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,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в Администрацию, МФЦ, в том числе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убличного информ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лучателей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дачи результата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которые необходимо указать в заявлении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действий (бездействия) и решений должност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осуществляются сотрудниками Администрации, МФЦ в соответствии с должностными инструк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 сотрудники Администрации, МФЦ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на устное обращение требуется более продолжительное время, сотрудник Администрации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Администрации,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едоставление информации, необходимой заявителю, не представляется возможным посредством телефона, сотрудник Администрации, МФЦ, принявший телефонный звонок, разъясняет заявителю право обратиться с письменным обращением в Администрацию, МФЦ и требования к оформлению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, поступившее в Администрацию, МФЦ, направляется заявителю в срок, не превышающий 30 календарных дней со дня регистрации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указанному в обращ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"Заря", на официальных сайтах Администрации,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в Администрации, МФЦ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5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Информация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N 1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Оформление документов по обмену жилыми помещениями муниципального жилищного фонда" (далее - муниципальная услуга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сельского поселения «Мадмас» непосредственно специалистом (далее - Специалист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и организации, участвующие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обращение в которые необходим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уведомления и выдачи результата муниципальной услуги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Администрация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Федеральная служба государственной регистрации, кадастра и картографии - в части предост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ок из Единого государственного реестра прав на недвижимое имущество и сделок с ним о правах на объекты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, Администрация не вправе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я о предоставлении муниципальной услуги (заключение договора социального найма на основании договора об обмене жилыми помещения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 составляет не более 30 календарных дней со дня регистрации запроса об оформлении документов по обмену жилыми помещениями муниципального жилищного фон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88-ФЗ ("Российская газета" N 1 от 12 января 2005 г., "Собрание законодательства Российской Федерации" N 1 (ч. 1) от 3 января 2005 г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 введении в действие Жилищного кодекса Российской Федерации" от 29.12.2004 N 189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 ("Собрание законодательства Российской Федерации", N 19, ст. 2060, 200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администрации сельского поселения «Мадмас» постановления администрации сельского поселения «Мадмас» от 27.12.2011 № 39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 администрацией сельского поселения «Мадмас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правовыми акты Российской Федерации, правовыми актами Республики Коми и правовыми актами органов местного самоуправ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законодательными или иными нормативн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и акта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заявитель должен представить самостоятель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38"/>
      <w:bookmarkEnd w:id="1"/>
      <w:r>
        <w:rPr>
          <w:rFonts w:cs="Times New Roman" w:ascii="Times New Roman" w:hAnsi="Times New Roman"/>
          <w:sz w:val="28"/>
          <w:szCs w:val="28"/>
        </w:rPr>
        <w:t>2.7. Для предоставления муниципальной услуги заявитель под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6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согласии наймодателя на обмен жилыми помещениями муниципального жилищного фонда (по форме согласно приложению N 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67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прос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заключении договора социального найма на обмениваемое жилое помещение (по форме согласно приложению N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просу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и подтверждающий гражданство Российской Федерации заявителя и всех граждан, зарегистрированных совместно с заявителем. Если от имени заявителя действует лицо, имеющее такое право в соответствии 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, то дополнительно предъявляется документ, удостоверяющий личность указанного лица, и документ, подтверждающий соответствующие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у о составе семьи по месту жительства, выданную жилищно-эксплуатацион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иску из домовой книги, выданную жилищно-эксплуатацион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наймодателя на осуществление обмена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ие органов опеки и попечительства на осуществление обмена жилого помещения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кументы, подтверждающие наличие согласия лиц, указанных в качестве членов семьи гражданина, на обработку персональных данных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70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я N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74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говор об обмене жилыми помещ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Заявление и документы, предусмотренные настоящим пунктом административного регламента, подаются на бумажном носителе или в форме электронного документа. Заявление и документы в случае их направления в форме электронных документов подписываются электронной подписью заявител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от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очтового от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порталы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Варианты предоставления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ь предоставляет оригиналы все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аправлении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се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3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ы могут быть представлены гражданином в форме копий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за муниципальной услугой через МФЦ предоставляются оригиналы всех документ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 (информации), необходим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законодательными или иными нормативн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и акта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заявитель вправе представить по собств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е, так как они подлежат получению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го информационного взаимодейств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70"/>
      <w:bookmarkEnd w:id="2"/>
      <w:r>
        <w:rPr>
          <w:rFonts w:cs="Times New Roman" w:ascii="Times New Roman" w:hAnsi="Times New Roman"/>
          <w:sz w:val="28"/>
          <w:szCs w:val="28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остановление предоставления муниципальной услуги не предусмотр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82"/>
      <w:bookmarkEnd w:id="3"/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 пользования обмениваемым жилым помещением оспаривается в судеб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указанных в указанных в предусмотр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решение об отказе в предоставлении услуги выдается (направляется) заявителю, следующими способ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его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м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даваемых) организациями, участвующими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Услуги, необходимые и обязательные для предоставления муниципальной услуги име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01"/>
      <w:bookmarkEnd w:id="4"/>
      <w:r>
        <w:rPr>
          <w:rFonts w:cs="Times New Roman" w:ascii="Times New Roman" w:hAnsi="Times New Roman"/>
          <w:sz w:val="28"/>
          <w:szCs w:val="28"/>
        </w:rPr>
        <w:t>а) справка о составе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02"/>
      <w:bookmarkEnd w:id="5"/>
      <w:r>
        <w:rPr>
          <w:rFonts w:cs="Times New Roman" w:ascii="Times New Roman" w:hAnsi="Times New Roman"/>
          <w:sz w:val="28"/>
          <w:szCs w:val="28"/>
        </w:rPr>
        <w:t>б) выписка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и финансового лицевого счета с места жительств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20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ах "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"б" пункта 2.12 настоящего административного регламента, предоставляются организациями по самостоятельным обращениям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оставления данных услуг заявителю выд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 по месту ж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домовой кни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 или иной платы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 услуг, необходимых и обязате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включ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ю о методиках расчета такой плат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нования взимания платы за предоставление муниципальной услуги, необходимых и обязательных для предоставления муниципальной услуги, включая информацию о методиках расчета такой платы предусмотрено нормативно-правовыми актами Российской Федер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 составляет не более 15 мину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Регистрация заявления о предоставлении муниципальной услуги и (или) документов (содержащихся в них сведений), необходимых для предоставления государственной услуги, поступивших в Администрацию по предоставлению государственных услуг или в МФЦ, осуществляется в день их поступления в орган по предоставлению государственных услуг или в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документов через МФЦ датой обращения за предоставлением государственной услуги считается дата регистрации документов в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й и документов (содержащихся в них сведений), представленных заявителем, осуществляется специалистом центра по предоставлению государственных услуг, ответственным за прием и регистрацию заявления и документов при предоставлении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гражданина о предоставлении государственной услуги составляет не более 30 мину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ют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услуги, к местам ожидания и прие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ителей, размещению и оформлению визуальной, текстов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льтимедийной информации о порядк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Здание (помещение) Администрации, МФЦ оборудуется информационной табличкой (вывеской) с указанием полного наимен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. 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естонахождении, контактных телефонах, графике (режиме) работы органа, осуществляющего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 МФЦ, в которых предоставляются государственные и муниципальны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ктор информирования и ожи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ктор приема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информирования и ожидания включает в себ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60"/>
      <w:bookmarkEnd w:id="6"/>
      <w:r>
        <w:rPr>
          <w:rFonts w:cs="Times New Roman" w:ascii="Times New Roman" w:hAnsi="Times New Roman"/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государственных и муниципальных услуг, предоставление которых организовано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 и положения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.12.2012 N 1376, за нарушение порядка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, необходимую для получения государственной и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26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"а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2.2009 N 384-ФЗ "Технический регламент о безопасности зданий и сооруж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ых услуг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оказатели доступности и качества муниципальных услуг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1304"/>
        <w:gridCol w:w="1587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олучения муниципальной услуги через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в общем количестве заявлений на предоставление муниципальной услуги в Орга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многофункциона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х предоставления государственных и муниципа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и 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Сведения о предоставлении муниципальной услуги и форма заявления для предоставления муниципальной услуги находятся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  <w:lang w:val="en-US"/>
        </w:rPr>
        <w:t>madmas</w:t>
      </w:r>
      <w:r>
        <w:rPr>
          <w:rFonts w:cs="Times New Roman" w:ascii="Times New Roman" w:hAnsi="Times New Roman"/>
          <w:sz w:val="28"/>
          <w:szCs w:val="28"/>
        </w:rPr>
        <w:t>.ru), порталах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о предоставлении услуги и документов, необходимых для получ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услуг (функци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.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Предоставление муниципальной услуги через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Администрацией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беспеч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их выполнению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33"/>
      <w:bookmarkEnd w:id="7"/>
      <w:r>
        <w:rPr>
          <w:rFonts w:cs="Times New Roman" w:ascii="Times New Roman" w:hAnsi="Times New Roman"/>
          <w:sz w:val="28"/>
          <w:szCs w:val="28"/>
        </w:rPr>
        <w:t>1) прием и регистрация заявлений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334"/>
      <w:bookmarkEnd w:id="8"/>
      <w:r>
        <w:rPr>
          <w:rFonts w:cs="Times New Roman" w:ascii="Times New Roman" w:hAnsi="Times New Roman"/>
          <w:sz w:val="28"/>
          <w:szCs w:val="28"/>
        </w:rPr>
        <w:t>2) принятие Органом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335"/>
      <w:bookmarkEnd w:id="9"/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80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лок-схем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N 6 к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в Администрации, МФЦ заявл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начала исполн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1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обращение заявителя в Администрацию, МФЦ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я в Администрацию может осуществляться в очной и заочной форме путем подачи заявления и и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ная форма подачи документов -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ая форма подачи документов - направление заявления о предоставлении муниципальной услуги и иных документов по почте, через порталы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очной форме подачи документов заявитель может направить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предусмотрена только очная форма подач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в электронном виде 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-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пакета документов через порталы государственных и муниципальных услуг (функций) в электронном виде,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администрацию, МФЦ за предоставлением муниципальной услуги, заявителю разъясняетс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улирующих условия и порядок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отрудником администрации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чной форме подачи документов, заявление о предоставлении муниципальной услуги может быть оформлено заявителем в ходе приема в администрации, МФЦ, либо оформлено заранее и приложено к комплекту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лица, заявление может быть оформлено специалистом администрации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МФЦ, ответственный за прием документов, осуществляет следующие действия в ходе приема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приеме у заявителя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администрации,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лица, заявление может быть оформлено специалистом администрации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 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сполнения административной процедуры по приему документов специалист Отдела, МФЦ, ответственный за прием документов, формирует комплект документов (дело) и передает его специалисту администрации, ответственному за принятие решения о предоставлении информации или решения об отказе в предоставлен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очно, специалист администрации, МФЦ, ответственный за прием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под индивидуальным порядковым номером в день его поступ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, в факсимильном сообщен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1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1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прием и регистрация документов, представленных заявителем и передача зарегистрированных документов специалисту администрации, ответственному за межведомственное взаимодействи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Администрацией решени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или решения об отказ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снованием для начала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передача специалисту администрации полного комплекта документов, необходимых дл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нятие решения о предоставлении услуги,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комплекта документов для предоставления муниципальной услуги, специалист администрации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8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формированное дело направляется для рассмотрения комиссии по жилищным вопросам при администрации сельского поселения «Мадмас» (далее по тексту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Комиссия рассматривает вопрос о разрешении обмена (либо об отказе в обмене) жилыми помещениями решение комиссии оформляется протоколом и носит рекомендательный характер для администрации сельского поселения «Мадмас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администрации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ешение об обмене жилыми помещениями муниципального жилищного фонда - на основании решения жилищ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ать в обмене жилыми помещениями муниципального жилищного фонда - на основании решения жилищной комиссии и в случае наличия основа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18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нятие решения о предоставлении услуги, осуществляет оформление решения об обмене (либо об отказе в обмене) жилыми помещениями муниципального жилищного фонда и передает его на подпись руководителю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подписывает решение об обмене (либо об отказе в обмене) жилыми помещениями муниципального жилищного фонда в течение двух рабочи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принятие решения о предоставлении услуги, направляет один экземпляр решения в администрацию, МФЦ, ответственному за выдачу результата предоставления услуги, для выдачи его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3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20 календарных дней со дня получения из Отдела, МФЦ полного комплекта документов, необходимых дл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3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принятие Администрацией решение об обмене жилыми помещениями муниципального жилищного фонда или решение об отказе в обмене жилыми помещениями муниципального жилищного фонда и направление принятого решения сотруднику Отдела, МФЦ, ответственному за выдачу результата предоставления услуги, для выдачи его заявител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заявителя о принятом решени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снованием начала исполн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4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поступление сотруднику Отдела, МФЦ, ответственному за выдачу результата предоставления услуги, решения об обмене жилыми помещениями или решение об отказе в обмене жилыми помещениями (далее - документ, являющийся результатом предоставления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исполняется сотрудником Отдела, МФЦ, ответственным за выдачу результата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а, являющегося результатом предоставления услуги сотрудник Отдела, МФЦ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услуги через порталы государственных и муниципальных услуг (функций), то информирование осуществляется также через порталы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услуги, осуществляет сотрудник Отдела, МФЦ, ответственный за выдачу результата предоставления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порталы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составляет один календарный день со дня принятия Администрацией соответствующего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, указанно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%D0%A2%D0%B0%D1%82%D1%8C%D1%8F%D0%BD%D0%B0%5C%D0%A0%D0%B0%D0%B1%D0%BE%D1%87%D0%B8%D0%B9%20%D1%81%D1%82%D0%BE%D0%BB%5C%D0%90%D0%A0%D1%8B%20%D0%A1%D0%A0%D0%9E%D0%A7%D0%9D%D0%9E%5C%D0%9E%D1%84%D0%BE%D1%80%D0%BC%D0%BB%D0%B5%D0%BD%D0%B8%D0%B5%20%D0%B4%D0%BE%D0%BA%D1%83%D0%BC%D0%B5%D0%BD%D1%82%D0%BE%D0%B2%20%D0%BF%D0%BE%20%D0%BE%D0%B1%D0%BC%D0%B5%D0%BD%D1%83%20%D0%B6%D0%B8%D0%BB%D1%8B%D0%BC%D0%B8%20%D0%BF%D0%BE%D0%BC%D0%B5%D1%89%D0%B5%D0%BD%D0%B8%D1%8F%D0%BC%D0%B8.doc" \l "P3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4 пункта 3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является уведомление заявителя о принятом решении и выдача заявителю решения об обмене жилыми помещениями или решение об отказе в обмене жилыми помещения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сполнением положений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и иных норматив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а также принятием ими реше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администрации сельского поселения «Мадмас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специалиста по предоставлению муниципальной услуги осуществляется главой администрации сельского поселения «Мадмас» курирующим работу специа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планом работы Отдела, но не реже 1 раза в 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должностных лиц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 администрации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полноту передаваемых Администрации запросов, иных документов, принятых от заявителя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воевременную передачу Администрации запросов, иных документов, принятых от заявителя, а также за своевременную выдачу заявителю документов, переданных в этих целях МФЦ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нарушение порядка предоставления муниципальной услуги МФЦ рассматривается Администрацией. При этом срок рассмотрения жалобы исчисляется со дня регистрации жалобы в Администр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объединений и организац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Граждане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"горячих линий", конференций, "круглых" столов). Рекомендации и предложения по вопросам предоставления муниципальной услуги, выработанные в ходе проведения таких мероприятий,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порядок обжалования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действия) органа, представляющего муниципальную услугу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должностных лиц и муниципальных служащих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ивающих ее предоставл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. Жалобы на решения, принятые руководителем Администрации, подаются в вышестоящий орган (при его наличии) либо в случае его отсутствия рассматриваются непосредственно руководител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, дата и время приема жалобы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инятых документов от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специалиста, принявшего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информирования заявителя о готовности результата рассмотрения жалобы, выбранный заявителем (смс-оповещения, по электронной почте, через личный кабинет, по телефон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случае необоснованности и неподтверждения доводов указанных в жалобе, отсутствие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если жалоба подана заявителем в Администрацию, в компетенцию которого не входит принятие решения по жалобе, в течение 3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нования для приостановления рассмотрения жалобы не предусмот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Информация о порядке подачи и рассмотрения жалобы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Администрации, в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ых сайтах Администрации,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рталах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ппаратно-программных комплексах - Интернет-кио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Информацию о порядке подачи и рассмотрения жалобы можно полу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 по номеру Администрации,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факсимильного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Администрацию, МФЦ, в том числе по электронной поч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 в Администрацию, МФ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8F87B73D2CDF3B3D53024B4A44878D82334FD7573ADD76DEDE30D1BFB0E7022407E912EC575FFC7T8a2M" TargetMode="External"/><Relationship Id="rId4" Type="http://schemas.openxmlformats.org/officeDocument/2006/relationships/hyperlink" Target="consultantplus://offline/ref=68F87B73D2CDF3B3D5303AB9B22426DC2438A57B72A3D533B4BC5646AC077A75T0a7M" TargetMode="External"/><Relationship Id="rId5" Type="http://schemas.openxmlformats.org/officeDocument/2006/relationships/hyperlink" Target="consultantplus://offline/ref=68F87B73D2CDF3B3D53024B4A44878D82334FD7573ADD76DEDE30D1BFB0E7022407E912BTCa6M" TargetMode="External"/><Relationship Id="rId6" Type="http://schemas.openxmlformats.org/officeDocument/2006/relationships/hyperlink" Target="consultantplus://offline/ref=68F87B73D2CDF3B3D53024B4A44878D82334FD7573ADD76DEDE30D1BFB0E7022407E912EC575FFCBT8a0M" TargetMode="External"/><Relationship Id="rId7" Type="http://schemas.openxmlformats.org/officeDocument/2006/relationships/hyperlink" Target="consultantplus://offline/ref=68F87B73D2CDF3B3D53024B4A44878D8233BF97573ACD76DEDE30D1BFB0E7022407E912EC575FBC9T8a5M" TargetMode="External"/><Relationship Id="rId8" Type="http://schemas.openxmlformats.org/officeDocument/2006/relationships/hyperlink" Target="consultantplus://offline/ref=68F87B73D2CDF3B3D53024B4A44878D82335F37576A9D76DEDE30D1BFBT0aEM" TargetMode="External"/><Relationship Id="rId9" Type="http://schemas.openxmlformats.org/officeDocument/2006/relationships/hyperlink" Target="consultantplus://offline/ref=68F87B73D2CDF3B3D53024B4A44878D8233BF37571A3D76DEDE30D1BFBT0aEM" TargetMode="External"/><Relationship Id="rId10" Type="http://schemas.openxmlformats.org/officeDocument/2006/relationships/hyperlink" Target="consultantplus://offline/ref=68F87B73D2CDF3B3D53024B4A44878D8233BF97573ACD76DEDE30D1BFB0E7022407E912EC574FDC6T8a1M" TargetMode="External"/><Relationship Id="rId11" Type="http://schemas.openxmlformats.org/officeDocument/2006/relationships/hyperlink" Target="consultantplus://offline/ref=68F87B73D2CDF3B3D53024B4A44878D82334FD7573ADD76DEDE30D1BFB0E7022407E912EC575FCCBT8a4M" TargetMode="External"/><Relationship Id="rId12" Type="http://schemas.openxmlformats.org/officeDocument/2006/relationships/hyperlink" Target="consultantplus://offline/ref=68F87B73D2CDF3B3D53024B4A44878D8233BFC7575AED76DEDE30D1BFB0E7022407E912EC575FECFT8a6M" TargetMode="External"/><Relationship Id="rId13" Type="http://schemas.openxmlformats.org/officeDocument/2006/relationships/hyperlink" Target="consultantplus://offline/ref=68F87B73D2CDF3B3D53024B4A44878D8233BFC7575AED76DEDE30D1BFB0E7022407E912EC575FECAT8a2M" TargetMode="External"/><Relationship Id="rId14" Type="http://schemas.openxmlformats.org/officeDocument/2006/relationships/hyperlink" Target="consultantplus://offline/ref=68F87B73D2CDF3B3D53024B4A44878D82337F37175A2D76DEDE30D1BFBT0aE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4:00Z</dcterms:created>
  <dc:creator>Бородкина В. А.</dc:creator>
  <dc:description/>
  <cp:keywords/>
  <dc:language>en-US</dc:language>
  <cp:lastModifiedBy>user</cp:lastModifiedBy>
  <cp:lastPrinted>2013-11-08T14:47:00Z</cp:lastPrinted>
  <dcterms:modified xsi:type="dcterms:W3CDTF">2015-12-04T12:30:00Z</dcterms:modified>
  <cp:revision>17</cp:revision>
  <dc:subject/>
  <dc:title> </dc:title>
</cp:coreProperties>
</file>