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 16 ноября 2015 года                                                                                  № 49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Title"/>
        <w:ind w:right="34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утверждении административного регламента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«Выдача разрешения на вселение в жилые помещения муниципального жилищного фонд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целях оптимизации административных процедур и административных действий, на основании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постановления администрации сельского поселения </w:t>
      </w:r>
      <w:r>
        <w:rPr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сельского поселения «Мадмас»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b w:val="false"/>
          <w:bCs w:val="false"/>
          <w:color w:val="2D2D2D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 </w:t>
      </w:r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согласно 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pacing w:val="2"/>
            <w:sz w:val="28"/>
            <w:szCs w:val="28"/>
            <w:shd w:fill="FFFFFF" w:val="clear"/>
          </w:rPr>
          <w:t>приложению</w:t>
        </w:r>
      </w:hyperlink>
      <w:r>
        <w:rPr>
          <w:rFonts w:eastAsia="Calibri"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2. Признать постановление администрации сельского поселения «Мадмас» от</w:t>
      </w:r>
      <w:r>
        <w:rPr>
          <w:sz w:val="28"/>
          <w:szCs w:val="28"/>
          <w:lang w:val="ru-RU"/>
        </w:rPr>
        <w:t xml:space="preserve"> 27 июня 2012 года №40  «Об утверждении административного регламента предоставления муниципальной услуги по выдаче разрешения на вселение в жилые помещения муниципального жилищного фонда» </w:t>
      </w:r>
      <w:r>
        <w:rPr>
          <w:bCs/>
          <w:sz w:val="28"/>
          <w:szCs w:val="28"/>
          <w:lang w:val="ru-RU"/>
        </w:rPr>
        <w:t>утратившим юридическую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autoSpaceDE w:val="false"/>
        <w:ind w:left="70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Настоящее постановление подлежит официальному обнародованию и  действует на всей территории муниципального образ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сельского поселения «Мадмас»                                       Н.В.Волох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/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 xml:space="preserve">«16» ноября 2015 года №49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621" w:hanging="0"/>
        <w:rPr>
          <w:bCs/>
          <w:color w:val="000000"/>
          <w:spacing w:val="-3"/>
          <w:szCs w:val="28"/>
          <w:lang w:val="ru-RU"/>
        </w:rPr>
      </w:pPr>
      <w:r>
        <w:rPr>
          <w:bCs/>
          <w:color w:val="000000"/>
          <w:spacing w:val="-3"/>
          <w:szCs w:val="28"/>
          <w:lang w:val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вселение в жилые помещения муниципального жилищного фонда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«Выдача разрешения на вселение в жилые помещения муниципального жилищного фонда» (далее - административный регламент),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ределяет порядок, сроки и последовательность действий (административных процедур) администрации сельского поселения «Мадмас» (далее – Орган), многофункциональных центров предоставления государственных и муниципальных услуг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граждане Российской Федерации (наниматели), которые проживают в жилом помещении на основании договора социального най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нформация о порядке предоставления муниципальной услуги, услуг, необходимых и обязательных для предоставления муниципальной услуги, размещ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фициальном сайте Органа, МФЦ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 и региональной информационной системе «Портал государственных и муниципальных услуг (функций) Республики Коми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om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порядке предоставления муниципальной услуги, услуг, необходимых и обязательных для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средством телефонной связи по номеру Органа, МФЦ, в том числе ЦТО (телефон: 8-800-200-8212)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порядке предоставления муниципальной услуги, услуг, необходимых и обязательных для предоставления муниципальной услуги 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и по процедуре предоставления муниципальной услуги осуществляются сотрудниками Органа, МФЦ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ветах на телефонные звонки и личные обращения сотрудники Органа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 «Вперед»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вселение в жилые помещения муниципального жилищного фонд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оставление муниципальной услуги осуществляется  администрацией сельского поселения «Мадмас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ФЦ – в части приема и регистрации документов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/>
        </w:rPr>
        <w:t xml:space="preserve">(в случае, если это предусмотрено  соглашением о взаимодействии), </w:t>
      </w:r>
      <w:r>
        <w:rPr>
          <w:sz w:val="28"/>
          <w:szCs w:val="28"/>
          <w:lang w:val="ru-RU"/>
        </w:rPr>
        <w:t>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орган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 части предостав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оставе семьи по месту ж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домовой кни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а социального найма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жилищно-эксплуатационные организации – в части предостав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оставе семьи по месту ж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домовой кни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, Орган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ода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ешение на вселение в жилые помещения муниципального жилищного фонда (далее – разрешение на вселени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тказе в выдаче разрешения на вселение в жилые помещения муниципального жилищного фонда (далее – решение об отказе в выдаче разрешения на вселени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аксимальный срок предоставления муниципальной услуги составляет 15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Жилищным кодексом Российской Федерации от 29.12.2004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8-ФЗ ("Собрание законодательства РФ", 03.01.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ым законом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Ф" ("Собрание законодательства РФ", 06.10.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ым законом от 27.07.2010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0-ФЗ "Об организации предоставления государственных и муниципальных услуг" ("Российская газета"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8, 30.07.2010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остановлением Правительства РФ от 22.12.2012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становлением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 (информации)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предусмотрены настоящим административным регламентом применительно к конкретной административной процедур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и подают в Орган, МФЦ заявление о предоставлении муниципальной услуги по форме, приведенной в Приложении 2 к административному регламенту, а также следующие документы в 1 экземпля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кумент, удостоверяющий личность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ку о составе семьи по месту жительства, выданную жилищно-эксплуатационной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иску из домовой книги, выданную жилищно-эксплуатационной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идетельство о рождении ребенка (при наличии дет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идетельство о заключении брака (в случае заключения бра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идетельство о расторжении брака (в случае расторжения бра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чн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редством  почтового  отпра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рез МФЦ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арианты предоставления документ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заявитель предоставляет  оригиналы докум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bookmarkStart w:id="0" w:name="Par45"/>
      <w:bookmarkEnd w:id="0"/>
      <w:r>
        <w:rPr>
          <w:color w:val="000000"/>
          <w:sz w:val="28"/>
          <w:szCs w:val="28"/>
          <w:lang w:val="ru-RU"/>
        </w:rPr>
        <w:t>- все указанные в пунктах 2.8 настоящего административного регламента 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 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ращении за муниципальной услугой через МФЦ предоставляются оригиналы документов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 по месту жительства, выданная органом местного самоуправления или подведомственной ему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домовой книги, выданная органом местного самоуправления или подведомственной ему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окументы, указанные в пункте 2.8 административного регламента, могут быть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предоставлении муниципальной услуги может быть отказано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представленных документах недостовер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 учетной нор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2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 или иной платы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омещениям, в которых предоставляютс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щению и оформлению визуально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кстовой и мультимедийной информ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ектор информирования и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ктор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информирования и ожидания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государственных и муниципальных услуг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электронную систему управления очередью, предназначенную для: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ителя в очеред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ителей в очереди, управления отдельными очередями в зависимости от видов услуг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ображение статуса очеред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4-ФЗ «Технический регламент о безопасности зданий и сооруж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9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0. Сведения о предоставлении муниципальной услуги и форма заявления для предоставления муниципальной  услуги находится на официальном сайте Органа (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adma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1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 и Органо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Органом решения о выдаче разрешения на вселение или решения об отказе в выдаче разрешения на все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, согласно Приложению 2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едена в Приложении 3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й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очной форме подачи документов заявитель может направить заявление и документы, указанны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 и приложено к документам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ргана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исполнения административной процедуры по приему документов специалист Органа, МФЦ, ответственный за прием документов, формирует документы (дело) и передает его специалисту Органа, МФЦ, 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8 настоящего административного регламента, специалист Органа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если заявитель не представил документы, указанные в пункте 2.8  настоящего административного регламента, (или не исправил недостатки в таких документах в трехдневный срок), специалист Органа, МФЦ, ответственный за прием документов, передает документы специалисту Органа, МФЦ, ответственному за межведомственное взаимодействие, для направления межведомственных запросов в органы (организации), указанные в пунктах 2.3.3-2.3.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ый срок исполнения административной процедуры составляет не более 15 мину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административной процедуры является прием и регистрация документов, представленных заявителем и передача зарегистрированных  документов специалисту Органа, МФЦ, ответственному за межведомственное взаимодействие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 xml:space="preserve">оформляет межведомственные запросы в органы, указанные в пункте 2.3.3 – 2.3.4 настоящего административного регламента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нформация о факте получения согласия, предусмотренного частью 5 статьи 7 Федерального закона от 27.07.2010 года № 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направлением запросов,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Органа, МФЦ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, в электронном сообщении, в факсимильном сообщении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явитель самостоятельно представил все документы, указанные в пункте 2.8 настоящего административного регламента, и отсутствует необходимость направления межведомственного запроса (все документы оформлены верно), то специалист Органа, МФЦ, ответственный за прием документов, передает документы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исполнения административной процедуры составляет 6 рабочих дней со дня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исполнения административной процедуры является получение документов и их направление специалисту Органа, ответственному за принятие решения о предоставлении услуги, для принятия решения о предоставлении муниципальной услуги либо направление повторного межведомственного за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Органом решения о выдаче разрешения на вселение или решения об отказе в выдаче разрешения на все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исполнения административной процедуры является передача специалисту Органа, ответственному за принятие решения о предоставлении услуги,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 осуществляет проверк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зрешение на все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ать в выдаче разрешения на вселение (в случае наличия оснований, предусмотренных пунктом 2.12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двух экземплярах осуществляет оформление разрешения на вселение либо решение об отказе в выдаче разрешения на вселение и передает его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подписывает разрешение на вселение (решение об отказе в выдаче разрешения на вселение) в течение одного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направляет один экземпляр решения сотруднику Органа, ответственному за выдачу результата предоставления услуги, для выдачи его заявителю, а второй –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семи рабочих дней со дня получения из Органа, МФЦ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Администрацией сельского поселения «Мадмас»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выдаче разрешения на вселение и оформление разрешения на вселение или решения об отказе в выдаче разрешения на вселение и направление принятого решения сотруднику Администрации сельского поселения «Мадмас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отруднику Органа,  ответственному за выдачу результата предоставления услуги, разрешения на вселение или решения об отказе в выдаче разрешения на вселение (далее - документ, являющийся результатом предоставления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исполняется сотрудником Органа, ответственным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услуги через Портал, то информирование осуществляется, также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один рабочий день с момента принятия решения Орга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уведомление заявителя о принятом решении и выдача заявителю разрешения на вселение или решения об отказе в выдаче разрешения на всел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4. Жалоба может быть направлена через организацию почтовой связи, 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интернет - портала МО СП «Мадмас»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Жалоба, поступившая в Администрацию, подлежит рассмотрению комиссией по рассмотрению жалоб (далее-Комиссия), в течение пятнадцати рабочих дней со дня ее регистрации, а в случае обжалования отказа Администрации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нформационном стенде, расположенном в Администрации,  в МФ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а официальном портале МО СП «Мадмас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телефонной связи по номерам Администрации,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Администрацию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Администрацию, МФЦ в том числе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36014681" TargetMode="External"/><Relationship Id="rId4" Type="http://schemas.openxmlformats.org/officeDocument/2006/relationships/hyperlink" Target="http://www.madma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6:00Z</dcterms:created>
  <dc:creator>Бородкина В. А.</dc:creator>
  <dc:description/>
  <cp:keywords/>
  <dc:language>en-US</dc:language>
  <cp:lastModifiedBy>user</cp:lastModifiedBy>
  <cp:lastPrinted>2005-02-02T08:00:00Z</cp:lastPrinted>
  <dcterms:modified xsi:type="dcterms:W3CDTF">2015-12-04T12:28:00Z</dcterms:modified>
  <cp:revision>21</cp:revision>
  <dc:subject/>
  <dc:title> </dc:title>
</cp:coreProperties>
</file>