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1</w:t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дача разрешения на вселение в жилые помещения муниципального жилищного фонд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sz w:val="28"/>
          <w:szCs w:val="28"/>
          <w:lang w:val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Усть-Вымский» (МФЦ)</w:t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i/>
          <w:i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i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69060, Республика Коми, г. Микунь, ул. </w:t>
            </w:r>
            <w:r>
              <w:rPr>
                <w:sz w:val="28"/>
                <w:szCs w:val="28"/>
              </w:rPr>
              <w:t>Ленина, д. 32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 «Мои документы» 169060, Республика Коми, г. Микунь, ул. Ленина, д. 32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с «Мои документы» пгт. Жешарт, ул. Советская, д. 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фис «Мои документы» с. Айкино, ул. </w:t>
            </w:r>
            <w:r>
              <w:rPr>
                <w:sz w:val="28"/>
                <w:szCs w:val="28"/>
              </w:rPr>
              <w:t>Центральная, д. 112, каб. 9.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ust-vymski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 xml:space="preserve">(82134) 223 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Телефон-автоинформатор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dinmu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ФИО директор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нова Екатерина Николаевн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Style11"/>
        <w:widowControl w:val="false"/>
        <w:spacing w:before="10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widowControl w:val="false"/>
        <w:spacing w:before="10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информация  об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и сельского поселения «Мадма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945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товый адрес для направления корреспонденци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169000  Республика Ком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Усть-Вымский район, п. Мадмас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ельская, д.25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ический адрес месторасположен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169000  Республика Ком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Усть-Вымский район, п. Мадмас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ельская, д.25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электронной почты для направления корреспонденци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madmasustvym@rambler.ru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ля справок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2134) 45396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лефоны отделов или иных структурных подразделений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(82134) 45331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2134) 45396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циальный сайт в сети Интернет (если имеется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www.madma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 и должность руководителя орган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Волохова Надежда Валентинов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глава сельского поселения «Мадмас» </w:t>
            </w:r>
          </w:p>
        </w:tc>
      </w:tr>
    </w:tbl>
    <w:p>
      <w:pPr>
        <w:pStyle w:val="Normal"/>
        <w:widowControl w:val="false"/>
        <w:rPr>
          <w:rFonts w:eastAsia="SimSun;????§ЮЎм§Ў?Ўм§А?§Ю???Ўм§А?§ЮЎм?"/>
          <w:b/>
          <w:b/>
          <w:i/>
          <w:i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i/>
          <w:sz w:val="28"/>
          <w:szCs w:val="28"/>
          <w:lang w:val="ru-RU"/>
        </w:rPr>
      </w:r>
    </w:p>
    <w:p>
      <w:pPr>
        <w:pStyle w:val="Style11"/>
        <w:widowControl w:val="false"/>
        <w:spacing w:before="10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работы Администрации сельского поселения «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а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SimSun;????§ЮЎм§Ў?Ўм§А?§Ю???Ўм§А?§ЮЎм?" w:cs="Times New Roman"/>
          <w:b/>
          <w:i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5.4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rFonts w:eastAsia="Calibri" w:cs="Calibri" w:ascii="Calibri" w:hAnsi="Calibri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rFonts w:eastAsia="Calibri" w:cs="Calibri" w:ascii="Calibri" w:hAnsi="Calibri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????§ЮЎм§Ў?Ўм§А?§Ю???Ўм§А?§ЮЎм?"/>
                <w:sz w:val="28"/>
                <w:szCs w:val="28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rFonts w:eastAsia="Calibri" w:cs="Calibri" w:ascii="Calibri" w:hAnsi="Calibri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rFonts w:eastAsia="Calibri" w:cs="Calibri" w:ascii="Calibri" w:hAnsi="Calibri"/>
                <w:sz w:val="28"/>
                <w:szCs w:val="28"/>
              </w:rPr>
              <w:t>приема нет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yle7"/>
          <w:rFonts w:ascii="Calibri" w:hAnsi="Calibri" w:eastAsia="Calibri" w:cs="Calibri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2</w:t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дача разрешения на вселение в жилые помещения муниципального жилищного фонда»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________________________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/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 отчество заявителя)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проживания)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_____________________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ЗАЯВЛЕНИЕ 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шу выдать разрешение на вселение в жилое помещение следующих граждан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следует указать также родство и свойство)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нные о заявителе: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 Адрес регистрации по месту житель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Почтовые реквизиты: ____________________________________________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актные телефоны: __________________________________________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явлению приложены следующие документы: 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особ направления результата/ответа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чно, уполномоченному лицу, почтовым отправлением, через МФЦ)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(если в поле «Способ направления результата/ответа» выбран вариант «уполномоченному лицу»)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полностью) ______________________________________________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_________________________серия __________№ ____________ Дата выдачи ____________________Выдан________________________________ _____________________________________________________________________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: ______________________________________________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веренности (при наличии доверенности):</w:t>
        <w:tab/>
        <w:t>_________________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чтовый адрес, по которому необходимо направить результат\ответ (если в поле «Способ направления результата/ответа» выбран вариант «почтовым отправлением»)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___ ______ г.  _______________________________________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                   (подпись заявителя)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Выдача разрешения на вселение в жилые помещения муниципального жилищного фонда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1213" w:dyaOrig="16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7pt;margin-top:43.55pt;width:416.6pt;height:547.6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955664036" r:id="rId3"/>
        </w:objec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mas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8:00Z</dcterms:created>
  <dc:creator>Бородкина В. А.</dc:creator>
  <dc:description/>
  <dc:language>en-US</dc:language>
  <cp:lastModifiedBy>user</cp:lastModifiedBy>
  <cp:lastPrinted>2005-02-02T08:00:00Z</cp:lastPrinted>
  <dcterms:modified xsi:type="dcterms:W3CDTF">2015-12-04T12:28:00Z</dcterms:modified>
  <cp:revision>2</cp:revision>
  <dc:subject/>
  <dc:title/>
</cp:coreProperties>
</file>