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 16 ноября 2015 года                                                                                             №47 </w:t>
      </w:r>
    </w:p>
    <w:p>
      <w:pPr>
        <w:pStyle w:val="Normal"/>
        <w:ind w:righ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righ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административного регламента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целях оптимизации административных процедур и административных действий, на основании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 xml:space="preserve">постановления администрации сельского поселения </w:t>
      </w:r>
      <w:r>
        <w:rPr>
          <w:sz w:val="28"/>
          <w:szCs w:val="28"/>
          <w:lang w:val="ru-RU"/>
        </w:rPr>
        <w:t>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дминистрация сельского поселения «Мадмас» постановляет: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 согласно прилож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подлежит официальному обнародованию и действует на всей территории муниципального образования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«Мадмас»                                                    Н.В.Волохова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ru-RU"/>
        </w:rPr>
      </w:pPr>
      <w:r>
        <w:rPr>
          <w:lang w:val="ru-RU"/>
        </w:rPr>
        <w:t xml:space="preserve">Утвержден </w:t>
      </w:r>
      <w:r>
        <w:rPr>
          <w:bCs/>
          <w:color w:val="000000"/>
          <w:spacing w:val="-3"/>
          <w:lang w:val="ru-RU"/>
        </w:rPr>
        <w:t xml:space="preserve">постановлением </w:t>
      </w:r>
    </w:p>
    <w:p>
      <w:pPr>
        <w:pStyle w:val="Normal"/>
        <w:shd w:fill="FFFFFF" w:val="clear"/>
        <w:suppressAutoHyphens w:val="true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администрации сельского </w:t>
      </w:r>
    </w:p>
    <w:p>
      <w:pPr>
        <w:pStyle w:val="Normal"/>
        <w:shd w:fill="FFFFFF" w:val="clear"/>
        <w:suppressAutoHyphens w:val="true"/>
        <w:jc w:val="right"/>
        <w:rPr/>
      </w:pPr>
      <w:r>
        <w:rPr>
          <w:bCs/>
          <w:color w:val="000000"/>
          <w:spacing w:val="-3"/>
          <w:lang w:val="ru-RU"/>
        </w:rPr>
        <w:t>поселения «Мадмас»</w:t>
      </w:r>
    </w:p>
    <w:p>
      <w:pPr>
        <w:pStyle w:val="Normal"/>
        <w:shd w:fill="FFFFFF" w:val="clear"/>
        <w:suppressAutoHyphens w:val="true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от </w:t>
        <w:softHyphen/>
        <w:softHyphen/>
        <w:softHyphen/>
        <w:t>«16» ноября 2015 года № 47</w:t>
      </w:r>
    </w:p>
    <w:p>
      <w:pPr>
        <w:pStyle w:val="Normal"/>
        <w:shd w:fill="FFFFFF" w:val="clear"/>
        <w:suppressAutoHyphens w:val="true"/>
        <w:ind w:firstLine="720"/>
        <w:jc w:val="right"/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 (далее - административный регламент), определяет порядок, сроки и последовательность  действий (административных процедур) администрации сельского поселения «Мадмас»  (далее – Орган), многофункциональных центров предоставления государственных и муниципальных услуг (далее – МФЦ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гражданам по договорам найма жилых помещений специализированного муниципального жилищного фонда (далее – муниципальная усл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являются физические лица (граждане Российской Федерации, иностранные граждане), не обеспеченные жилыми помещениями в муниципальном образовании, к которым относя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е служащ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е, связанные трудовыми отношениями с органом местного самоуправления или муниципальной организац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щиеся, студен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аждане Российской Федерации, занимаемые жилые помещения по договорам социального найма в доме, в котором планируется проведение капитального ремонта или реконстр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раждане, утратившие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раждане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илах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  <w:lang w:val="ru-RU" w:eastAsia="ru-RU"/>
        </w:rPr>
        <w:t>Информация о порядке предоставления муниципальной услуги размещается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информационных стендах, расположенных в Органе, в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официальном сайте Органа, МФЦ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- в федеральной государственной информационной системе </w:t>
      </w:r>
      <w:r>
        <w:rPr>
          <w:sz w:val="28"/>
          <w:szCs w:val="28"/>
          <w:lang w:val="ru-RU"/>
        </w:rPr>
        <w:t>«Единый портал государственных и муниципальных услуг (функций)» (</w:t>
      </w:r>
      <w:r>
        <w:rPr>
          <w:sz w:val="28"/>
          <w:szCs w:val="28"/>
          <w:lang w:eastAsia="ru-RU"/>
        </w:rPr>
        <w:t>http</w:t>
      </w:r>
      <w:r>
        <w:rPr>
          <w:sz w:val="28"/>
          <w:szCs w:val="28"/>
          <w:lang w:val="ru-RU" w:eastAsia="ru-RU"/>
        </w:rPr>
        <w:t>://</w:t>
      </w:r>
      <w:r>
        <w:rPr>
          <w:sz w:val="28"/>
          <w:szCs w:val="28"/>
          <w:lang w:eastAsia="ru-RU"/>
        </w:rPr>
        <w:t>www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gosuslugi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ru</w:t>
      </w:r>
      <w:r>
        <w:rPr>
          <w:sz w:val="28"/>
          <w:szCs w:val="28"/>
          <w:lang w:val="ru-RU" w:eastAsia="ru-RU"/>
        </w:rPr>
        <w:t>/</w:t>
      </w:r>
      <w:r>
        <w:rPr>
          <w:sz w:val="28"/>
          <w:szCs w:val="28"/>
          <w:lang w:val="ru-RU"/>
        </w:rPr>
        <w:t>) и региональной информационной системе «Портал государственных и муниципальных услуг (функций) Республики Коми»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om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 xml:space="preserve"> 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осредством телефонной связи по номеру Органа, МФЦ, в том числе ЦТО (телефон: 8-800-200-8212)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исьменном обращении в Орган, МФЦ,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сультации по процедуре предоставления муниципальной услуги осуществляются сотрудниками Органа, МФЦ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ответах на телефонные звонки и личные обращения сотрудники Органа, МФЦ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«Вперед»,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едоставление гражданам по договорам найма жилых помещений специализированного муниципального жилищного фонд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сельского поселения «Мадмас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</w:t>
      </w:r>
      <w:r>
        <w:rPr>
          <w:color w:val="000000"/>
          <w:sz w:val="28"/>
          <w:szCs w:val="28"/>
          <w:lang w:val="ru-RU" w:eastAsia="ru-RU"/>
        </w:rPr>
        <w:t xml:space="preserve">(в случае, если это предусмотрено  соглашением о взаимодействии), уведомления и выдачи результата муниципальной услуги заявителю (в случае, если предусмотрено соглашением о взаимодействи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</w:t>
      </w:r>
      <w:r>
        <w:rPr>
          <w:color w:val="000000"/>
          <w:sz w:val="28"/>
          <w:szCs w:val="28"/>
          <w:lang w:val="ru-RU" w:eastAsia="ru-RU"/>
        </w:rPr>
        <w:t xml:space="preserve">(в случае, если это предусмотрено  соглашением о взаимодействии), </w:t>
      </w:r>
      <w:r>
        <w:rPr>
          <w:sz w:val="28"/>
          <w:szCs w:val="28"/>
          <w:lang w:val="ru-RU" w:eastAsia="ru-RU"/>
        </w:rPr>
        <w:t>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4. Органы и организации, участвующие в предоставлении муниципальной услуги, обращение в которые необходимо для предоставления муниципальной услуги: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Министерство Российской Федерации по делам гражданской обороны, чрезвычайным ситуациям и ликвидации последствий стихийных бедствий – в части предоставления акта, подтверждающего непригодность помещения для проживания в результате чрезвычайных обстоятель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Федеральная служба государственной регистрации, кадастра и картографии – в части предоставления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Орган – в части предоставл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составе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а органа местного самоуправления как работода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оциального найма жилого помещения, заключенный ране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Муниципальная организация – в части выдачи ходатайства организации как работода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Жилищно-эксплуатационные организации – в части выдачи справки о составе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Образовательные учреждения – в части выдачи справки об об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, МФЦ не вправе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ода №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жилого помещения (далее –решение о предоставлении помещения) и заключение договора найма жилого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отказе в предоставлении жилого помещения (далее - решение об отказе в предоставлении помещ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рок предоставления муниципальной услуги составляет 3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принята всенародным голосованием 12.12.1993) («Собрание законодательства РФ», 2009, №4, ст. 44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ым кодексом Российской Федерации от 29.12.2004 года № 188-ФЗ ("Собрание законодательства РФ", 03.01.2005, № 1 (часть 1), ст. 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>ом от 06.10.2003 № 131-ФЗ "Об общих принципах организации местного самоуправления в РФ" ("Собрание законодательства РФ", 06.10.2003, № 40, ст. 38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7.07.2010 года  № 210-ФЗ "Об организации предоставления государственных и муниципальных услуг" ("Российская газета", № 168, 30.07.20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Ф от 26.01.2006 года  №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("Собрание законодательства РФ", 06.02.2006, № 6, ст. 69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Ф от 22.12.2012 года № 1376 "Об утверждении Правил организации деятельности многофункциональных центров предоставления государственных и муниципальных услуг" ("Российская газета", № 303, 31.12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Style11"/>
        <w:widowControl w:val="false"/>
        <w:autoSpaceDE w:val="false"/>
        <w:spacing w:before="10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ля получения муниципальной услуги заявители подают в Орган, МФЦ заявление о предоставлении муниципальной услуги по рекомендуемой форме, приведенной в Приложении № 2 к настоящему административному регламенту, а также следующие документы в 1 экземпля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для принятия решения о заключении договора найма служебного жилого помещ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кументы, подтверждающие состав семь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у о составе семьи, выданную жилищно-эксплуатационной организа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идетельство о заключении брака (в случае заключения бра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идетельство о расторжении брака (в случае расторжении бра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идетельство о рождении ребенка (при наличии в семье ребен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спорт гражданин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лужебное удостоверение муниципального служащего (для муниципальных служащих – предъявляется для ознакомления с целью идентификации личн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трудовой договор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инятия решения о заключении договора найма жилого помещения в общежит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окументы, подтверждающие состав семь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у о составе семьи, выданную жилищно-эксплуатационной организа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идетельство о заключении брака (в случае заключения бра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идетельство о расторжении брака (в случае расторжении бра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идетельство о рождении ребенка (при наличии в семье ребен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аспорт гражданин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удовой договор (для работающих граждан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ка об обучении (для учащихся, студентов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ринятия решения о заключении договора найма жилого помещения маневренного фонд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подтверждающие состав семь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составе семьи, выданную жилищно-эксплуатационной организаци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заключении брака (в случае заключения бра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асторжении брака (в случае расторжении бра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ождении ребенка (при наличии в семье ребен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гражданин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 (без приложения копии), в качестве которого может выступ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спорт гражданина Российской Федерации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енное удостоверение личности гражданина Российской Федерации по форме № 2-П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аспорт иностранного гражданина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 на жительство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ешение на временное прожи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Заявление и документы, предусмотренные настоящим пунктом  административного регламента, подаются на бумажном носителе или в форме электронного документа. Заявление и документы в случае их направления в форме электронных документов подписываются усиленной квалифицированной электронной подписью  заявителя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о составе семьи, выданная органом местного самоуправления или подведомственной ему организа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говор социального найма жилого помещения, заключенный ране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одатайство органа местного самоуправления как работод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одатайство муниципальной организации как работода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Документы, указанные в пункте 2.9. настоящего административного регламента, могут быть представлены заявителем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r>
        <w:rPr>
          <w:rStyle w:val="Highlight"/>
          <w:sz w:val="28"/>
          <w:szCs w:val="28"/>
          <w:lang w:val="ru-RU"/>
        </w:rPr>
        <w:t>предоставления муниципальной у</w:t>
      </w:r>
      <w:r>
        <w:rPr>
          <w:sz w:val="28"/>
          <w:szCs w:val="28"/>
          <w:lang w:val="ru-RU"/>
        </w:rPr>
        <w:t>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предоставлении муниципальной услуги может быть отказано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представленных документах недостоверно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 получ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Услуги, необходимые и обязательные для предоставления муниципальной услуги, отсутствуют. Плата не взимаетс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 или иной платы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Заявление и прилагаемые к нему документы регистрируются в день их поступле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ютс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услуги, к местам ожидания и приема заявителей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ю и оформлению визуальной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ой и мультимедийной информац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еста ожидания должны быть оборудованы сидячими местами для посетителей. Количеств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ребования к помещениям МФЦ, в которых предоставляются государственные и муниципальные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ектор информирования и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ектор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информирования и ожидания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сроки предоставления государственных и муниципальных услуг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ую информацию, необходимую для получения государственной 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электронную систему управления очередью, предназначенную для: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регистрации заявителя в очереди;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учета заявителей в очереди, управления отдельными очередями в зависимости от видов услуг;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val="en-US"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отображение статуса очереди;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val="ru-RU"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автоматического перенаправления заявителя в очередь на обслуживание к следующему работнику МФЦ;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rFonts w:ascii="Times New Roman" w:hAnsi="Times New Roman" w:eastAsia="SimSun;????§ЮЎм§Ў?Ўм§А?§Ю???Ўм§А?§ЮЎм?" w:cs="Times New Roman"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sz w:val="28"/>
          <w:szCs w:val="28"/>
          <w:lang w:eastAsia="ru-RU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2.19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8"/>
                <w:szCs w:val="28"/>
                <w:lang w:val="ru-RU" w:eastAsia="ru-RU"/>
              </w:rPr>
              <w:t>Удельный вес заявлений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  <w:lang w:val="ru-RU"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20. Сведения о предоставлении муниципальной услуги и форма заявления для предоставления муниципальной  услуги находится на официальном сайте  Органа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adma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2.21. Предоставление муниципальной у</w:t>
      </w:r>
      <w:r>
        <w:rPr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sz w:val="28"/>
          <w:szCs w:val="28"/>
          <w:lang w:eastAsia="en-US"/>
        </w:rPr>
        <w:t>слуги</w:t>
      </w:r>
      <w:r>
        <w:rPr>
          <w:sz w:val="28"/>
          <w:szCs w:val="28"/>
        </w:rPr>
        <w:t xml:space="preserve"> осуществляется после однократного обращения заявителя с соответствующим заявлением, а взаимодействие МФЦ с 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 между  МФЦ  и  Органом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обеспечиваютс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их выполнению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в Органе, МФЦ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Органом  решения о предоставлении помещения или решения об отказе в предоставлении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ведомление заявителя о принятом решен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договора найма жилого поме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в Органе, МФЦ заявле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заочной форме подачи документов заявитель может направить заявление и документы, указанные в пункте 2.8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роках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отрудник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 и приложено к документам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ы не исполнены карандашом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Органа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итогам исполнения административной процедуры по приему документов специалист Органа, МФЦ, ответственный за прием документов, формирует документы (дело) и передает его специалисту Органа, МФЦ, 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ет заявление и документы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9 настоящего административного регламента, специалист Органа, МФЦ, ответственный за прием документов, проверяет такие документы на соответствие требованиям, установленным в настоящем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,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 если заявитель не представил документы, указанные в пункте 2.9  настоящего административного регламента, (или не исправил недостатки в таких документах в трехдневный срок), специалист Органа, МФЦ, ответственный за прием документов, передает документы специалисту Органа, МФЦ, ответственному за межведомственное взаимодействие, для направления межведомственных запросов  в органы (организации), указанные в пунктах 2.4.1 – 2.4.6 настоящего 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Максимальный срок исполнения административной процедуры составляет не более 15 мину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и регистрация документов, представленных заявителем и передача зарегистрированных  документов специалисту Органа, МФЦ,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специалистом Органа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•</w:t>
      </w:r>
      <w:r>
        <w:rPr>
          <w:sz w:val="28"/>
          <w:szCs w:val="28"/>
          <w:lang w:val="ru-RU" w:eastAsia="ru-RU"/>
        </w:rPr>
        <w:tab/>
        <w:t xml:space="preserve">оформляет межведомственные запросы в органы, указанные в пунктах 2.4.1.-2.4.6 настоящего административного регламента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•</w:t>
      </w:r>
      <w:r>
        <w:rPr>
          <w:sz w:val="28"/>
          <w:szCs w:val="28"/>
          <w:lang w:val="ru-RU" w:eastAsia="ru-RU"/>
        </w:rPr>
        <w:tab/>
        <w:t>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•</w:t>
      </w:r>
      <w:r>
        <w:rPr>
          <w:sz w:val="28"/>
          <w:szCs w:val="28"/>
          <w:lang w:val="ru-RU" w:eastAsia="ru-RU"/>
        </w:rPr>
        <w:tab/>
        <w:t>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•</w:t>
      </w:r>
      <w:r>
        <w:rPr>
          <w:sz w:val="28"/>
          <w:szCs w:val="28"/>
          <w:lang w:val="ru-RU" w:eastAsia="ru-RU"/>
        </w:rPr>
        <w:tab/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9) информация о факте получения согласия, предусмотренного частью 5 статьи 7 Федерального закона от 27.07.2010 </w:t>
      </w:r>
      <w:r>
        <w:rPr>
          <w:sz w:val="28"/>
          <w:szCs w:val="28"/>
          <w:lang w:eastAsia="ru-RU"/>
        </w:rPr>
        <w:t>N</w:t>
      </w:r>
      <w:r>
        <w:rPr>
          <w:sz w:val="28"/>
          <w:szCs w:val="28"/>
          <w:lang w:val="ru-RU" w:eastAsia="ru-RU"/>
        </w:rPr>
        <w:t xml:space="preserve">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•</w:t>
      </w:r>
      <w:r>
        <w:rPr>
          <w:sz w:val="28"/>
          <w:szCs w:val="28"/>
          <w:lang w:val="ru-RU" w:eastAsia="ru-RU"/>
        </w:rPr>
        <w:tab/>
        <w:t>почтовым отправл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•</w:t>
      </w:r>
      <w:r>
        <w:rPr>
          <w:sz w:val="28"/>
          <w:szCs w:val="28"/>
          <w:lang w:val="ru-RU" w:eastAsia="ru-RU"/>
        </w:rPr>
        <w:tab/>
        <w:t>курьером, под расписк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•</w:t>
      </w:r>
      <w:r>
        <w:rPr>
          <w:sz w:val="28"/>
          <w:szCs w:val="28"/>
          <w:lang w:val="ru-RU" w:eastAsia="ru-RU"/>
        </w:rPr>
        <w:tab/>
        <w:t>через систему межведомственного электронного взаимодействия (СМЭ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за направлением запросов,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 Органа, МФЦ, ответственный за межведомственное взаимодействие, направляет повторный межведомственный  запрос, уведомляет заявителя о сложившейся ситуации способом, который использовал заявитель при заочном обращении (заказным письмом по почте, в электронном сообщении, в факсимильном сообщении) либо по телефону, в частности о том, что заявителю не отказывается в предоставлении услуги, и о праве заявителя самостоятельно представить соответствующий докум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сли заявитель самостоятельно представил все документы, указанные в пункте 2.9 настоящего административного регламента, и отсутствует необходимость направления межведомственного запроса (все документы оформлены верно), то специалист Органа, МФЦ, ответственный за прием документов, передает полный комплект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аксимальный срок исполнения административной процедуры составляет 6 рабочих дней со дня обращени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полного комплекта документов и его направление специалисту Органа, ответственному за принятие решения о предоставлении услуги, для принятия решения о предоставлении муниципальной услуги либо направление повторного межведомственного за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Органом решения о предоставлении помещения или решения об отказе в предоставлении помещ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начала исполнения административной процедуры является передача в Орган полного комплекта документов, необходимых для принятия решения (за исключением документов, находящихся в распоряжении Органа – данные документы Орган получает самостоятельно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направляет запрос в подразделение Органа, в котором находятся недостающие документы, находящиеся в распоряжении Органа. Соответствующее подразделение Органа, в котором находятся недостающие документы, находящиеся в распоряжении Органа, направляет ответ на запрос в течение одного рабочего дня с момента получения запроса от специалиста Органа, ответственного за принятие решения о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 осуществляет проверку комплект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ить решение о  предоставлении помещ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ать в предоставлении помещения (в случае наличия оснований, предусмотренных пунктом 2.12 настоящего 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двух экземплярах осуществляет оформление решения о предоставлении помещения  либо решение об отказе в предоставлении помещения и передает его на подпись руководителю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подписывает решение о  предоставлении помещения (решение об отказе в предоставлении помещения) в течение двух рабочи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направляет один экземпляр решения сотруднику Органа, МФЦ, ответственному за выдачу результата предоставления услуги, для выдачи его заявителю, а второй экземпляр передается в архив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не более 15 календарных дней со дня получения из МФЦ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Органом решения о предоставлении помещения  или решения об отказе в предоставлении помещения и направление принятого решения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заявителя о принятом решен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помещения  или решения об отказе в предоставлении помещения (далее - документ, являющийся результатом предоставления услуг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исполняется сотрудником Органа, МФЦ, ответственным за выдачу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а, являющегося результатом предоставления услуги сотрудник Органа, МФЦ, ответственный за выдачу результата предоставления услуги, 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, также через порталы государственных и муниципальных услуг (функц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услуги, осуществляет сотрудник Органа, МФЦ, ответственный за выдачу результата предоставления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, являющийся результатом предоставления услуги, был подготовлен в электронном виде, то такой электронный документ направляется в личный кабинет заявителя через  порталы государственных и муниципальных услуг (функц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не более одного календарного дня со дня принятия соответствующего решения Орган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уведомление заявителя о принятом реш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договора найма жилого помещ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для начала административной процедуры является принятие Органом решения о предоставлении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я решения о предоставлении услуги, после направления экземпляра принятого решения сотруднику Органа, ответственному за выдачу результата предоставления услуги, в соответствии с Постановлением Правительства РФ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подготавливает в двух экземплярах проект договора найма жил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ставления проекта договора найма жилого помещения, он направляется заявителю с предложением о заключении соответствующего догов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договора найма жилого помещения, заявитель направляет его в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ступления подписанного заявителем договора найма жилого помещения в Орган, он передается на подпись руководителю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договора найма жилого помещения руководителем Органа, договор найма жилого помещения направляется заявителю, при этом один экземпляр договора найма жилого помещения остается в Орга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йма жилого помещения должен быть заключен в срок не более пяти календарных дней с момента уведомления заявителя о принятом реш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заключение с заявителем договора найма жилого помещ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ru-RU"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 w:eastAsia="ru-RU"/>
        </w:rPr>
        <w:t xml:space="preserve">, </w:t>
      </w:r>
      <w:r>
        <w:rPr>
          <w:b/>
          <w:sz w:val="28"/>
          <w:szCs w:val="28"/>
          <w:lang w:val="ru-RU"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й и действий (бездействия) органа, предоставляющего муниципальную услугу, а также должностных лиц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для заявителя о его праве пода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жалобу на решение и (или) действие (бездействие) орга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естного самоуправления Республики Коми и (или)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го должностных лиц, муниципальных служащих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мет жалоб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ы местного самоуправления и уполномоченны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ассмотрение жалобы должностные лица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торым может быть направлена жалоб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рассмотрения жалоб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оснований для приостановления рассмотр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жалобы в случае, если возможность приостанов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 рассмотрения жалоб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езультатах рассмотрения жалоб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аво заявителя на получение информации 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ов, необходимых для обосн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рассмотрения жалоб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собы информирования заявителя о порядке подач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рассмотрения жалоб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1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1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18:00Z</dcterms:created>
  <dc:creator>Бородкина В. А.</dc:creator>
  <dc:description/>
  <cp:keywords/>
  <dc:language>en-US</dc:language>
  <cp:lastModifiedBy>user</cp:lastModifiedBy>
  <cp:lastPrinted>2013-11-08T14:47:00Z</cp:lastPrinted>
  <dcterms:modified xsi:type="dcterms:W3CDTF">2015-12-04T12:27:00Z</dcterms:modified>
  <cp:revision>14</cp:revision>
  <dc:subject/>
  <dc:title> </dc:title>
</cp:coreProperties>
</file>