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left="3540" w:firstLine="708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 xml:space="preserve">от   30 декабря 2022 года                                                                                  № 42  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  <w:t>Республика Коми, Усть-Вымский район, пос. Мадмас.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мерах по реализации решения Совета сельского поселения «Мадмас»                     от  22.12.2021  № 5-4/15 «О бюджете сельского поселения «Мадмас»                                        на  2022 год и плановый период 2023 и 2024 годы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о исполнение решения Совета сельского поселения «Мадмас» от 22 декабря 2021 года № 5-4/15 «О бюджете сельского поселения «Мадмас» на 2022 год и плановый период 2023 и 2024 годы», руководствуясь положениями Бюджетного кодекса Российской Федерации, администрация сельского поселения «Мадмас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Я Е Т:</w:t>
      </w:r>
    </w:p>
    <w:p>
      <w:pPr>
        <w:pStyle w:val="Normal"/>
        <w:ind w:left="3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ind w:left="35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ь к исполнению бюджет муниципального образования сельского поселения «Мадмас» на 2022 год и плановый период 2023 и 2024 годы.</w:t>
      </w:r>
    </w:p>
    <w:p>
      <w:pPr>
        <w:pStyle w:val="Normal"/>
        <w:ind w:left="3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Установить, что исполнение бюджета муниципального образования сельского поселения «Мадмас» осуществляется в соответствии со сводной бюджетной росписью на 2022 год и кассовым планом. </w:t>
      </w:r>
    </w:p>
    <w:p>
      <w:pPr>
        <w:pStyle w:val="Normal"/>
        <w:numPr>
          <w:ilvl w:val="0"/>
          <w:numId w:val="3"/>
        </w:numPr>
        <w:ind w:left="35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я в сводную бюджетную роспись вносятся согласно статье 217 Бюджетного кодекса Российской Федерации с учетом положений решения Совета сельского поселения «Мадмас» № 5-4/15 от 22 декабря 2021 года «О бюджете сельского поселения «Мадмас» на 2022 год и плановый период 2023 и 2024 годы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предложения по внесению изменений в решение Совета сельского поселения «Мадмас» «О бюджете сельского поселения «Мадмас» на 2022 год и плановый период 2023 и 2024 годы» представляются администрацией сельского поселения «Мадмас» (далее – администрация) в финансовое управление администрации МР «Усть-Вымский» (далее – финансовое управление) не позднее чем за 20 рабочих дней до установленной даты рассмотрения изменений Советом сельского поселения «Мадмас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ложения по внесению изменений в решение Совета «О бюджете сельского поселения «Мадмас» на 2022 год и плановый период 2023 и 2024 годы» должны содержать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  <w:tab/>
        <w:t>детальное обоснование причин изменения показателей, подтверждаемое соответствующими расчетам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  <w:tab/>
        <w:t>источник финансирования, в случае если предлагаемые изменения связаны с увеличением расходов бюджета сельского поселения «Мадмас» на соответствующий финансовый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е в сводную бюджетную роспись изменений, приводящих в результате к образованию кредиторской задолженности по расходам, скорректированным в сторону уменьшения, не допускает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об утверждении бюджета сельского поселения «Мадмас» или внесения изменений в него в трехдневный срок после принятия решения направляются в финансовое управле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ab/>
        <w:t>4. Предоставление из бюджета сельского поселения «Мадмас» в 2022 году бюджету муниципального района «Усть-Вымский» межбюджетных трансфертов, имеющих целевое назначение, осуществляется с учетом следующих положений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еречисление целевых средств производится с лицевого счета, открытого администрации в Управлении федерального казначейства по Республике Коми, на балансовый счет 03100 «Доходы, распределяемые органами Федерального казначейства между уровнями бюджетной системы Российской Федерации», открытый Управлению Федерального казначейства по Республике Ком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целевые средства отражаются в доходах бюджета муниципального образования муниципального района «Усть-Вымский» по соответствующему коду бюджетной классификации Российской Федерац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е использованные по состоянию на 1 января 2022 года остатки межбюджетных трансфертов, предоставленных из бюджета сельского поселения «Мадмас», при отсутствии потребности для направления на те же цели, подлежат возврату в бюджет сельского поселения «Мадмас» в течение первых пятнадцати рабочих дней 2022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е использованные на 1 января 2022 года остатки межбюджетных трансфертов, имеющих целевое назначение, предоставленных местному бюджету из бюджета МР «Усть-Вымский», подлежат возврату в бюджет муниципального образования муниципального района «Усть-Вымский» в течение первых десяти рабочих дней 2022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5. Установить, что администрация при заключении договоров (муниципальных контрактов) на поставку товаров, выполнение работ, оказание услуг в пределах доведенных им в установленном порядке соответствующих лимитов бюджетных обязательств на 2022 год и плановый период 2023 и 2024 годы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</w:t>
        <w:tab/>
        <w:t xml:space="preserve">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б оказании услуг связи, о подписке на печатные издания и их доставке, о приобретении печатных изданий, об обучении на курсах повышения квалификации, по профессиональной подготовке, переподготовке, повышению квалификации безработных граждан, а также женщин в период отпуска по уходу за ребенком до достижения им возраста трех лет, включая обучение в другой местности, об участии в семинарах, конференциях, об осуществлении технологического присоединения энергопринимающих устройств к электрическим сетям, максимальная мощность которых не превышает 15 кВт включительно, об оказании услуг по проведению государственной экспертизы проектной документации и результатов инженерных изысканий, об оказании услуг по проведению проверки достоверности определения сметной стоимости строительства, реконструкции, технического перевооружения (если такое перевооружение связано со строительством или реконструкцией объекта капитального строительства) и капитального ремонта объектов капитального строительства, финансирование которых осуществляется с привлечением средств местного бюджета, о приобретении горюче-смазочных материалов,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иных видов обязательного страхования, предусмотренных законодательством Российской Федерации, нормативными правовыми актами Республики Коми, об участии в долевом строительстве, о проведении культурно-массовых, молодежных и спортивных мероприятий, а также по договорам (муниципальным контрактам), связанным с мероприятиями ( в том числе приобретение товаров, работ, услуг), проводимыми в режиме «Повышенная готовность», с мероприятиями по ликвидации последствий чрезвычайных ситуаций и проведением аварийно-спасательных и других неотложных работ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размере до 30 процентов суммы договора (муниципального контракта), но не более 30 процентов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остальным договорам (муниципальным контрактам), если иное не предусмотрено нормативными правовыми актами Российской Федерации, нормативными правовыми актами Республики Коми, муниципальными правовыми акт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6. Не допускать уменьшения лимитов бюджетных обязательств на оплату труда и на уплату начислений на выплаты по оплате труда в целях увеличения лимитов бюджетных обязательств, предусмотренных на иные цели, за исключением лимитов бюджетных обязательств для исполнения требований по исполнительным листам, а также на расходы, связанные с оптимизацией численности муниципальных служащих администр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 Установить, что финансирование расходов, осуществляемых из местного бюджета за счет средств субсидий, субвенций и иных межбюджетных трансфертов из республиканского бюджета Республики Коми, бюджета МР «Усть-Вымский», а также за счет средств местного бюджета в части софинансирования, осуществляются в соответствии с Правилами (порядками) финансирования, утвержденными нормативными правовыми актами Республики Коми, муниципальными правовыми акт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8.  Распределение (перераспределение) бюджетных ассигнований в составе утвержденных пункта 3 решения Совета сельского поселения «Мадмас» «О бюджете сельского поселения «Мадмас» на 2022 год и плановый период 2023 и 2024 годы» бюджетных   ассигнований резервного фонда администрации сельского поселения Мадмас» осуществляется в порядке, установленном соответственно постановлением администрации сельского поселения от 06.06.2008 № 22 «Об утверждении Положения о порядке расходования средств резервного фонда администрации сельского поселения «Мадмас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9. Администрация представляет бюджетную отчетность в финансовое управление в порядке, утвержденном приказом Министерства финансов Российской Федерации от 28.12.2010 № 191н в установленные финансовым управлением сро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0. Утвердить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авила предоставления в 2022 году из бюджета сельского поселения «Мадмас» бюджету муниципального образования муниципального района «Усть-Вымский» иных межбюджетных трансфертов на осуществление части переданных полномочий по формированию архивных фондов поселения согласно приложению 1 к настоящему постановл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равила предоставления в 2022 году из бюджета сельского поселения «Мадмас» бюджету муниципального образования муниципального района «Усть-Вымский» иных межбюджетных трансфертов на осуществление части переданных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 и полномочия на определение поставщиков (подрядчиков, исполнителей) при осуществлении закупок товаров, работ, услуг для обеспечения муниципальных нужд в соответствии с частью 9 статьи 26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поселения согласно приложению 2 к настоящему постановл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равила предоставления в 2022 году из бюджета сельского поселения «Мадмас» бюджету муниципального образования муниципального района «Усть-Вымский» иных межбюджетных трансфертов на осуществление полномочий контрольно-счетного органа муниципального образования сельского поселения «Мадмас»  согласно приложению 3 к настоящему постановл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1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«Мадмас»                                              </w:t>
      </w:r>
      <w:bookmarkStart w:id="0" w:name="_GoBack"/>
      <w:bookmarkEnd w:id="0"/>
      <w:r>
        <w:rPr>
          <w:sz w:val="28"/>
          <w:szCs w:val="28"/>
          <w:lang w:val="ru-RU"/>
        </w:rPr>
        <w:t>А.В. Нейм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Arial Unicode M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15:00Z</dcterms:created>
  <dc:creator>Бородкина В. А.</dc:creator>
  <dc:description/>
  <cp:keywords/>
  <dc:language>en-US</dc:language>
  <cp:lastModifiedBy>Madmas</cp:lastModifiedBy>
  <cp:lastPrinted>2022-01-12T13:48:00Z</cp:lastPrinted>
  <dcterms:modified xsi:type="dcterms:W3CDTF">2021-12-30T07:15:00Z</dcterms:modified>
  <cp:revision>2</cp:revision>
  <dc:subject/>
  <dc:title> </dc:title>
</cp:coreProperties>
</file>