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100" w:after="10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100" w:after="10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spacing w:before="100" w:after="100"/>
        <w:rPr>
          <w:sz w:val="28"/>
          <w:lang w:val="ru-RU"/>
        </w:rPr>
      </w:pPr>
      <w:r>
        <w:rPr>
          <w:sz w:val="28"/>
          <w:lang w:val="ru-RU"/>
        </w:rPr>
        <w:t>от 14 декабря 2021 года                                                                                          № 37</w:t>
      </w:r>
    </w:p>
    <w:p>
      <w:pPr>
        <w:pStyle w:val="Normal"/>
        <w:tabs>
          <w:tab w:val="clear" w:pos="720"/>
          <w:tab w:val="left" w:pos="5245" w:leader="none"/>
        </w:tabs>
        <w:jc w:val="center"/>
        <w:rPr/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б утверждении перечней главных администраторов доходов и источников финансирования дефицита бюджета муниципального образования сельского поселения  «Мадмас» на 2022 год и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соответствии с пунктом 3.2 статьи 160.1 и пунктом 4 статьи 160.2 Бюджетного кодекса Российской Федерации, Постановлением Правительства РФ от 16.09.2021 г. №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, Постановлением Правительства РФ от 16.09.2021 г. №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", администрация сельского поселения «Мадмас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П О С Т А Н О В Л Я Е 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перечень главных администраторов доходов бюджета муниципального образования сельского поселения «Мадмас» на 2022 год и плановый период 2023 и 2024 годов (Приложение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Утвердить перечень главных администраторов источников финансирования дефицита бюджета муниципального образования сельского поселения «Мадмас»  на 2022 год  и  плановый период 2023 и 2024 годов (Приложение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. Настоящее постановление применяется к правоотношениям, возникающим при составлении и исполнении бюджета муниципального образования сельского поселения «Мадмас», начиная с бюджета на 2022 год и плановый период 2023 и 2024 г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4. Настоящее постановление подлежит размещению на официальном сайте сельского поселения «Мадмас»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5. Контроль за исполнением настоящего постановления возложить на Литвякову Ирину Александровну – главного бухгалтера администрации сельского поселения «Мадмас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адмас»                                                      А.В. Нейман                                                                  </w:t>
      </w:r>
    </w:p>
    <w:sectPr>
      <w:type w:val="nextPage"/>
      <w:pgSz w:w="12240" w:h="15840"/>
      <w:pgMar w:left="1440" w:right="900" w:gutter="0" w:header="0" w:top="56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  <w:lang w:val="en-US"/>
    </w:rPr>
  </w:style>
  <w:style w:type="character" w:styleId="11">
    <w:name w:val="Основной текст с отступом Знак1"/>
    <w:qFormat/>
    <w:rPr>
      <w:color w:val="333399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4">
    <w:name w:val="нум список 1"/>
    <w:basedOn w:val="13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8:59:00Z</dcterms:created>
  <dc:creator>Бородкина В. А.</dc:creator>
  <dc:description/>
  <cp:keywords/>
  <dc:language>en-US</dc:language>
  <cp:lastModifiedBy>Madmas</cp:lastModifiedBy>
  <cp:lastPrinted>2021-12-24T21:51:00Z</cp:lastPrinted>
  <dcterms:modified xsi:type="dcterms:W3CDTF">2021-12-24T18:59:00Z</dcterms:modified>
  <cp:revision>2</cp:revision>
  <dc:subject/>
  <dc:title> </dc:title>
</cp:coreProperties>
</file>