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 «Мадмас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5.06.2020 г. № 1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ВыдачА справок и иных документов в сфере жилищно-коммунального хозяйства</w:t>
      </w: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  <w:bookmarkStart w:id="0" w:name="Par53"/>
      <w:bookmarkStart w:id="1" w:name="Par5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bookmarkStart w:id="2" w:name="Par55"/>
      <w:bookmarkEnd w:id="2"/>
      <w:r>
        <w:rPr>
          <w:rFonts w:cs="Times New Roman" w:ascii="Times New Roman" w:hAnsi="Times New Roman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дача справок и иных документов в сфере жилищно-коммунального хозяй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административный регламент), определяет порядок, сроки и последовательность действий (административных процедур)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администрации сельского поселения «Мадмас»  (далее – Орган), многофункциональных центров предоставления государственных и муниципальных услуг (далее – МФЦ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bookmarkStart w:id="3" w:name="Par59"/>
      <w:bookmarkEnd w:id="3"/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1"/>
      <w:bookmarkEnd w:id="4"/>
      <w:r>
        <w:rPr>
          <w:rFonts w:cs="Times New Roman" w:ascii="Times New Roman" w:hAnsi="Times New Roman"/>
          <w:sz w:val="28"/>
          <w:szCs w:val="28"/>
        </w:rPr>
        <w:t xml:space="preserve">1.2. Заявителями на предост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являются: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От имени заявителей в целях полу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bookmarkStart w:id="5" w:name="Par66"/>
      <w:bookmarkEnd w:id="5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6" w:name="Par96"/>
      <w:bookmarkEnd w:id="6"/>
      <w:r>
        <w:rPr>
          <w:rFonts w:cs="Times New Roman" w:ascii="Times New Roman" w:hAnsi="Times New Roman"/>
          <w:sz w:val="28"/>
          <w:szCs w:val="28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Органе, МФЦ по месту своего проживания (регистраци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ети Интернет (на официальном сайте Орган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madma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сайта МФЦ (mfc.rkomi.ru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>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 w:before="0" w:after="0"/>
        <w:ind w:left="850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 w:before="0" w:after="0"/>
        <w:ind w:left="850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) </w:t>
      </w:r>
      <w:r>
        <w:rPr>
          <w:rFonts w:eastAsia="Times New Roman" w:cs="Times New Roman" w:ascii="Times New Roman" w:hAnsi="Times New Roman"/>
          <w:sz w:val="28"/>
          <w:szCs w:val="28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размер государственной пошлины, взимаемой за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предоставление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right="5" w:firstLine="851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24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lineRule="auto" w:line="240" w:before="38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)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формы заявлений (уведомлений, сообщений), используемые при предоставлении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rFonts w:eastAsia="Times New Roman" w:cs="Times New Roman" w:ascii="Times New Roman" w:hAnsi="Times New Roman"/>
          <w:sz w:val="28"/>
          <w:szCs w:val="28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 Стандарт предостав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bookmarkStart w:id="7" w:name="Par98"/>
      <w:bookmarkEnd w:id="7"/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8" w:name="Par100"/>
      <w:bookmarkStart w:id="9" w:name="Par100"/>
      <w:bookmarkEnd w:id="9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дача справок и иных документов в сфере жилищно-коммунального хозяй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10" w:name="Par102"/>
      <w:bookmarkEnd w:id="1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Предоставление муниципальной услуги осуществляется администрацией сельского поселения «Мадмас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заявитель вправе обратиться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ФЦ, уполномоченный на организацию </w:t>
      </w:r>
      <w:r>
        <w:rPr>
          <w:rFonts w:cs="Times New Roman" w:ascii="Times New Roman" w:hAnsi="Times New Roman"/>
          <w:sz w:val="28"/>
          <w:szCs w:val="28"/>
        </w:rPr>
        <w:t xml:space="preserve">в предостав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части приема и регистрации документов у заявителя, уведомления и выдачи результа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слуги заявителю (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случае, если предусмотрено соглашением о взаимодействии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11" w:name="Par108"/>
      <w:bookmarkEnd w:id="1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. Результатом предост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шение о выдаче справок и иных документов в сфере жилищно-коммунального хозяйства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шение об отказе выдаче справок и иных документов в сфере жилищно-коммунального хозяйства (далее – решение об отказе в предоставлении муниципальной услуги)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2" w:name="Par112"/>
      <w:bookmarkStart w:id="13" w:name="Par112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предоставления муниципальной услуги составляет не более 15 рабочих дней со дня регистрации запроса о предоставлении 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остановления предоставления услуги законодательством Российской Федерации не предусмотрен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выдачи (направления) документов, являющихся результатом предоставления муниципальной услуги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ставляет 2 рабочих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2 рабочих дня</w:t>
      </w:r>
      <w:r>
        <w:rPr>
          <w:rFonts w:cs="Times New Roman" w:ascii="Times New Roman" w:hAnsi="Times New Roman"/>
          <w:sz w:val="28"/>
          <w:szCs w:val="28"/>
        </w:rPr>
        <w:t xml:space="preserve"> со дня поступления в Орган указанного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bookmarkStart w:id="14" w:name="Par123"/>
      <w:bookmarkEnd w:id="14"/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Конституцией Российской Федерации (Собрание законодательства Российской Федерации, 04.08.2014, № 31, ст. 439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Федеральным законом от 27 июля 2006 г. № 152-ФЗ «О персональных данных» (Собрание законодательства Российской Федерации, 2006, № 31 (1 часть), ст. 345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6 апреля 2011 г. № 63-ФЗ «Об электронной подписи» (Собрание законодательства Российской Федерации, 11.04.2011,             № 15, ст. 2036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"/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едеральным законом от 24.11.1995 № 181-ФЗ «О социальной защите инвалидов в Российской Федерации» (Собрание законодательства РФ, 27.11.1995, № 48, ст. 456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Конституцией Республики Коми (Ведомости Верховного Совета Республики Коми, 1994, № 2, ст. 21);</w:t>
      </w:r>
      <w:bookmarkStart w:id="15" w:name="Par140"/>
      <w:bookmarkEnd w:id="1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8) Постановление администрации сельского поселения «Мадмас» от 26.12.2011г. № 60 «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«Мадмас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, размещен на официальном сайте Органа &lt;указать адрес&gt;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147"/>
      <w:bookmarkEnd w:id="16"/>
      <w:r>
        <w:rPr>
          <w:rFonts w:cs="Times New Roman" w:ascii="Times New Roman" w:hAnsi="Times New Roman"/>
          <w:sz w:val="28"/>
          <w:szCs w:val="28"/>
        </w:rPr>
        <w:t xml:space="preserve">2.6. Для получения муниципальной услуги заявителем самостоятельно предоставляется в Орган, МФЦ запрос о предоставлении муниципальной услуги (по формам согласно Приложению № 1 (для физических лиц, индивидуальных предпринимателей), Приложению № 2 (для юридических лиц) к настоящему Административному регламенту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В случае направления документов, указанных в пункте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редством  почтового  отправления (в Орга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1.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</w:rPr>
        <w:t>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</w:rPr>
        <w:t>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ли отказа в предоставлении муниципальной услуг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7" w:name="Par178"/>
      <w:bookmarkEnd w:id="17"/>
      <w:r>
        <w:rPr>
          <w:rFonts w:cs="Times New Roman" w:ascii="Times New Roman" w:hAnsi="Times New Roman"/>
          <w:sz w:val="28"/>
          <w:szCs w:val="28"/>
        </w:rPr>
        <w:t xml:space="preserve">2.14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заявлении не указаны фамилия гражданина (реквизиты юридического лица), направившего заявл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</w:t>
      </w:r>
      <w:hyperlink w:anchor="Par17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14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заявителям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5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56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8. </w:t>
      </w: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bookmarkStart w:id="18" w:name="Par162"/>
      <w:bookmarkEnd w:id="1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9. </w:t>
      </w: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уги, предоставляемой организацией, участвующей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и при получении результата предоставления муниципальной услуги, в том числе через </w:t>
      </w:r>
      <w:r>
        <w:rPr>
          <w:rFonts w:cs="Times New Roman" w:ascii="Times New Roman" w:hAnsi="Times New Roman"/>
          <w:i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соста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0. </w:t>
      </w: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 регистрируются в день их поступле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и порядок регистрации запроса в случае предоставления муниципальной услуги в электронной форме описывается в соответствии с типовыми формулировками, утвержденными совместным приказом Администрации Главы Республики Коми и Министерства экономики Республики Коми от 21 ноября 2017 г. № 321/125-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на объекты (здания, помещения), в которых предоставляются услуг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2. Показатели доступности и качества муниципальных услуг:</w:t>
      </w:r>
      <w:r>
        <w:rPr>
          <w:rStyle w:val="Style16"/>
          <w:rFonts w:cs="Times New Roman" w:ascii="Times New Roman" w:hAnsi="Times New Roman"/>
          <w:sz w:val="28"/>
          <w:szCs w:val="28"/>
          <w:lang w:eastAsia="ru-RU"/>
        </w:rPr>
        <w:t> 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1500"/>
        <w:gridCol w:w="2938"/>
      </w:tblGrid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  <w:r>
              <w:rPr>
                <w:rFonts w:cs="Times New Roman" w:ascii="Times New Roman" w:hAnsi="Times New Roman"/>
                <w:color w:val="1F497D"/>
                <w:sz w:val="28"/>
                <w:szCs w:val="28"/>
                <w:lang w:eastAsia="ru-RU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Наличие возможности получения муниципальной услуги через МФ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 Показатели качества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23. </w:t>
      </w:r>
      <w:r>
        <w:rPr>
          <w:rFonts w:cs="Times New Roman" w:ascii="Times New Roman" w:hAnsi="Times New Roman"/>
          <w:sz w:val="28"/>
          <w:szCs w:val="28"/>
        </w:rPr>
        <w:t>Сведения о предоставлении муниципальной услуги и форма заявления для предоставления муниципальной  услуги находятся на Интернет-сайте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madma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4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лектронные образы не должны содержать вирусов и вредонос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4.1. В случае, если муниципальная услуга предоставляется в электронной форме, в данном подразделе указываются состав, последовательность и сроки выполнения действий, которые заявитель вправе совершить в электронной форме при получении муниципальной услуги с использованием Единого порта государственных и муниципальных услуг (функций), Портала государственных и муниципальных услуг (функций) Республики Коми, а также требования к порядку их выпол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последовательность действий описываются в соответствии с типовыми формулировками, утвержденными совместным приказом Администрации Главы Республики Коми и Министерства экономики Республики Коми  от 21 ноября 2017 г. № 321/125-р с учетом требований к форматам заявлений и иных документов, предоставляемых в форме электронных документов, необходимых для предоставления государственных и муниципальных услуг, утвержденных постановлением Правительства Республики Коми от 26 сентября 2018 г. № 4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особенностей предоставления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муниципальной услуги, а также право заявителя - физического лица использовать простую электронную подпись в случае,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5.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9" w:name="Par279"/>
      <w:bookmarkStart w:id="20" w:name="Par279"/>
      <w:bookmarkEnd w:id="2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дост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 Органе включает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ем и регистрация запроса и документов для предост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нятие решения о предоставлении (решения об отказе в предоставлении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1" w:name="Par293"/>
      <w:bookmarkStart w:id="22" w:name="Par288"/>
      <w:bookmarkStart w:id="23" w:name="Par293"/>
      <w:bookmarkStart w:id="24" w:name="Par288"/>
      <w:bookmarkEnd w:id="23"/>
      <w:bookmarkEnd w:id="2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Основанием для начала административной процедуры является поступление от заявителя запроса о предостав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умажном носителе непосредственно в Орган, </w:t>
      </w:r>
      <w:r>
        <w:rPr>
          <w:rFonts w:cs="Times New Roman" w:ascii="Times New Roman" w:hAnsi="Times New Roman"/>
          <w:i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е 2.6 настоящего Административного регламента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МФЦ либо оформлен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сьбе обратившегося лица запрос может быть оформлен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Органа, </w:t>
      </w:r>
      <w:r>
        <w:rPr>
          <w:rFonts w:cs="Times New Roman" w:ascii="Times New Roman" w:hAnsi="Times New Roman"/>
          <w:i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</w:rPr>
        <w:t>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оверяет наличие всех документов, необходимых для предост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специалист Органа, </w:t>
      </w:r>
      <w:r>
        <w:rPr>
          <w:rFonts w:cs="Times New Roman" w:ascii="Times New Roman" w:hAnsi="Times New Roman"/>
          <w:i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у заявителя заполненного запроса или неправильном его заполнении специалист Органа, </w:t>
      </w:r>
      <w:r>
        <w:rPr>
          <w:rFonts w:cs="Times New Roman" w:ascii="Times New Roman" w:hAnsi="Times New Roman"/>
          <w:i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, через Портал государственных и муниципальных услуг (функций) Республики Коми и (или) Единый портал государственных и муниципальных услуг (функций)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очной форме подачи документов заявитель может направить запрос и документы, указанные в пункте 2.6 настоящего Административного реглам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электронном виде посредством отправки интерактивной формы запроса, подписанного соответствующим типом электронной подписи, с приложением электронных образов необходимых документов через личный кабинет Портала государственных и муниципальных услуг (функций) Республики Коми и (или) Единого портала государственных и муниципальных услуг (функций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документов через Портал государственных и муниципальных услуг (функций) Республики Коми и (или) Единый портал государственных и муниципальных услуг (функций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 Республики Коми и (или) Едином портале государственных и муниципальных услуг (функций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риеме документов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Максимальный срок исполнения административной процедуры составляет 2 рабочих дн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 дня поступления запроса от заявителя о предостав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ем и регистрация в Органе, </w:t>
      </w:r>
      <w:r>
        <w:rPr>
          <w:rFonts w:cs="Times New Roman" w:ascii="Times New Roman" w:hAnsi="Times New Roman"/>
          <w:i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запроса и документов, представленных заявителем, их передача специалисту Органа, ответственному за принятие решений о предостав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ем и регистрация в Органе, </w:t>
      </w:r>
      <w:r>
        <w:rPr>
          <w:rFonts w:cs="Times New Roman" w:ascii="Times New Roman" w:hAnsi="Times New Roman"/>
          <w:i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запроса и документов, представленных заявителем, и их передача специалисту Органа, </w:t>
      </w:r>
      <w:r>
        <w:rPr>
          <w:rFonts w:cs="Times New Roman" w:ascii="Times New Roman" w:hAnsi="Times New Roman"/>
          <w:i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ому за межведомственное взаимодейств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фиксируется специалистом Органа в журнал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ие решения о предоставлении (об отказе в предоставлении)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является наличие в Органе зарегистрированных документов, указанных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ункте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яет соответствие представленных документов требованиям, установленным в пункте 2.6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 в течении 1 рабочего дня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4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рабочего дн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1 рабочего дня со дня его получ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Органа направляет подписанное руководителем Органа решение сотруднику Органа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МФЦ</w:t>
      </w:r>
      <w:r>
        <w:rPr>
          <w:rFonts w:cs="Times New Roman" w:ascii="Times New Roman" w:hAnsi="Times New Roman"/>
          <w:sz w:val="28"/>
          <w:szCs w:val="28"/>
          <w:lang w:eastAsia="ru-RU"/>
        </w:rPr>
        <w:t>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 Критерием принятия решения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2. Максимальный срок исполнения административной процедуры составляет не более 4 рабочих дней со дня получения из Органа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МФЦ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ного комплекта документов, необходимых для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3.4.3. Результатом административной процедуры является принятие решения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услуги) и передача принятого решения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услуги) сотруднику Органа,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МФЦ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 административной процедуры фиксируется </w:t>
      </w:r>
      <w:r>
        <w:rPr>
          <w:rFonts w:cs="Times New Roman" w:ascii="Times New Roman" w:hAnsi="Times New Roman"/>
          <w:sz w:val="28"/>
          <w:szCs w:val="28"/>
        </w:rPr>
        <w:t>специалистом Органа в журнал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домление заявителя о принятом решен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анием для начала исполнения административной процедуры является поступление сотруднику Органа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тветственному за выдачу результата предоставления услуги, решения о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уги или решения об отказе в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уги (далее - Решени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тивная процедура исполняется сотрудником Органа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тветственным за выдачу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ступлении Решения сотрудник Органа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</w:t>
      </w:r>
      <w:r>
        <w:rPr>
          <w:rStyle w:val="FootnoteAnchor"/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личного обращения заявителя выдачу Решения осуществляет сотрудник Органа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невозможности информирования специалист Органа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2. Максимальный срок исполнения административной процедуры составляет 2 рабочих дня со дня поступления Решения сотруднику Органа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му за его выдачу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3. Результатом исполнения административной процедуры является уведомление заявителя о принятом Решении и (или) выдача заявителю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6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Исправление опечаток и (или) ошибок, допущенных в документах, выданных в результате предоставления муниципальной услуг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7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 (заявителем представляются оригиналы документов с опечатками и (или) ошибками, специалистом Органа делаются копии этих документов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3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ассмотрения заявления об исправлении опечаток и (или) ошибок специалист Органа в течение 1 рабочего дня: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ет решение об исправлении опечаток и (или) ошибок, </w:t>
      </w:r>
      <w:r>
        <w:rPr>
          <w:rFonts w:cs="Times New Roman" w:ascii="Times New Roman" w:hAnsi="Times New Roman"/>
          <w:sz w:val="28"/>
          <w:szCs w:val="28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rFonts w:cs="Times New Roman" w:ascii="Times New Roman" w:hAnsi="Times New Roman"/>
          <w:sz w:val="28"/>
          <w:szCs w:val="28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готовит мотивированный отказ в исправлении </w:t>
      </w:r>
      <w:r>
        <w:rPr>
          <w:rFonts w:cs="Times New Roman" w:ascii="Times New Roman" w:hAnsi="Times New Roman"/>
          <w:sz w:val="28"/>
          <w:szCs w:val="28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равление опечаток и (или) ошибок, </w:t>
      </w:r>
      <w:r>
        <w:rPr>
          <w:rFonts w:cs="Times New Roman" w:ascii="Times New Roman" w:hAnsi="Times New Roman"/>
          <w:sz w:val="28"/>
          <w:szCs w:val="28"/>
        </w:rPr>
        <w:t xml:space="preserve">допущенных в документах, выданных в результате предоставления муниципальной услуги, осущест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ом Органа в течение 1 рабочего дня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справлении опечаток и (или) ошибок</w:t>
      </w:r>
      <w:r>
        <w:rPr>
          <w:rFonts w:cs="Times New Roman" w:ascii="Times New Roman" w:hAnsi="Times New Roman"/>
          <w:sz w:val="28"/>
          <w:szCs w:val="28"/>
        </w:rPr>
        <w:t>, 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6.4. Критерием принятия реш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 исправлении опечаток и (или) ошибо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вляется налич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5. Максимальный срок исполнения административной процедуры составляет не бол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рабочих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 д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ления 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я об исправлении опечаток и (или)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6.6. Результатом процедуры является:</w:t>
      </w:r>
    </w:p>
    <w:p>
      <w:pPr>
        <w:pStyle w:val="Normal"/>
        <w:numPr>
          <w:ilvl w:val="0"/>
          <w:numId w:val="1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тивированный отказ в исправлении </w:t>
      </w:r>
      <w:r>
        <w:rPr>
          <w:rFonts w:cs="Times New Roman" w:ascii="Times New Roman" w:hAnsi="Times New Roman"/>
          <w:sz w:val="28"/>
          <w:szCs w:val="28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заявителю исправленного документа производится в порядке, установленном пунктом 3.5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5" w:name="Par368"/>
      <w:bookmarkEnd w:id="25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услуги, осуществляет Руководитель Орга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деятельностью Органа по предоставлению муниципальной услуги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Руководителем Орга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исполнением настоящего Административного регламента сотрудникам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руководителе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6" w:name="Par377"/>
      <w:bookmarkEnd w:id="26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Контроль полноты и качества предост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реже 1 раза в три год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7" w:name="Par387"/>
      <w:bookmarkEnd w:id="27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6. Должностные лица, ответственные за предоста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нес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МФЦ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за полноту передаваемых Органу запросов, иных документов, принятых от заявителя в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МФЦ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МФЦ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алоба на нарушение порядка предоставления муниципальной услуг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bookmarkStart w:id="28" w:name="Par394"/>
      <w:bookmarkEnd w:id="28"/>
      <w:r>
        <w:rPr>
          <w:rFonts w:cs="Times New Roman" w:ascii="Times New Roman" w:hAnsi="Times New Roman"/>
          <w:b/>
          <w:sz w:val="28"/>
          <w:szCs w:val="2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за предоставление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29" w:name="Par402"/>
      <w:bookmarkEnd w:id="29"/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в настоящем разделе информация подлежит размещению на официальном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и, указанные в части 1.1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еспублике Коми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роса, указанного в статье 15.1 Федерального закона от 27 июля 2010 г. № 210-Ф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и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требование у заявителя </w:t>
      </w:r>
      <w:r>
        <w:rPr>
          <w:rFonts w:cs="Times New Roman" w:ascii="Times New Roman" w:hAnsi="Times New Roman"/>
          <w:sz w:val="28"/>
          <w:szCs w:val="28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его должностного лица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ФЦ, работника МФЦ, организаций, предусмотренных частью 1.1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Жалоба подается в письменной форме на бумажном носителе, в электронной форм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 </w:t>
      </w:r>
      <w:r>
        <w:rPr>
          <w:rFonts w:cs="Times New Roman" w:ascii="Times New Roman" w:hAnsi="Times New Roman"/>
          <w:sz w:val="28"/>
          <w:szCs w:val="28"/>
        </w:rPr>
        <w:t>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5. </w:t>
      </w:r>
      <w:r>
        <w:rPr>
          <w:rFonts w:cs="Times New Roman" w:ascii="Times New Roman" w:hAnsi="Times New Roman"/>
          <w:sz w:val="28"/>
          <w:szCs w:val="28"/>
        </w:rPr>
        <w:t>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6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должностного лица Органа, либо муниципального служащего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ФЦ или е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ФЦ или его работни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 В случае если жалоба подается через представителя, им также представляется документ, подтверждающий полномочия на осуществление,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9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 принятое по жалобе реш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madma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,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должно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и и документах, необходимых для обоснования и рассмотрения жалоб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&lt;Выдача справок и иных документов в сфере жилищно-коммунального хозяйства &g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Par1097"/>
      <w:bookmarkStart w:id="31" w:name="Par1056"/>
      <w:bookmarkStart w:id="32" w:name="Par1097"/>
      <w:bookmarkStart w:id="33" w:name="Par1056"/>
      <w:bookmarkEnd w:id="32"/>
      <w:bookmarkEnd w:id="33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проса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8"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649" w:hRule="atLeast"/>
        </w:trPr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848"/>
        <w:gridCol w:w="293"/>
        <w:gridCol w:w="221"/>
        <w:gridCol w:w="1268"/>
        <w:gridCol w:w="1015"/>
        <w:gridCol w:w="1158"/>
        <w:gridCol w:w="1474"/>
        <w:gridCol w:w="2018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нные заявителя (физического лица, индивидуального предпринимателя)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9"/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10"/>
            </w:r>
          </w:p>
        </w:tc>
        <w:tc>
          <w:tcPr>
            <w:tcW w:w="693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НИП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11"/>
            </w:r>
          </w:p>
        </w:tc>
        <w:tc>
          <w:tcPr>
            <w:tcW w:w="693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82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4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н</w:t>
            </w:r>
          </w:p>
        </w:tc>
        <w:tc>
          <w:tcPr>
            <w:tcW w:w="4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12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он 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2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13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2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0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актные данные</w:t>
            </w:r>
          </w:p>
        </w:tc>
        <w:tc>
          <w:tcPr>
            <w:tcW w:w="71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</w:t>
      </w:r>
      <w:r>
        <w:rPr>
          <w:rStyle w:val="FootnoteAnchor"/>
          <w:rFonts w:cs="Times New Roman" w:ascii="Times New Roman" w:hAnsi="Times New Roman"/>
          <w:b/>
          <w:bCs/>
          <w:sz w:val="28"/>
          <w:szCs w:val="28"/>
          <w:vertAlign w:val="superscript"/>
        </w:rPr>
        <w:footnoteReference w:id="1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3"/>
        <w:gridCol w:w="1480"/>
        <w:gridCol w:w="2017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46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дача справок и иных документов в сфере жилищно-коммунального хозяйства &gt;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15"/>
        <w:gridCol w:w="731"/>
        <w:gridCol w:w="949"/>
        <w:gridCol w:w="1644"/>
        <w:gridCol w:w="884"/>
        <w:gridCol w:w="2162"/>
        <w:gridCol w:w="1420"/>
      </w:tblGrid>
      <w:tr>
        <w:trPr>
          <w:trHeight w:val="23" w:hRule="atLeast"/>
        </w:trPr>
        <w:tc>
          <w:tcPr>
            <w:tcW w:w="9505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проса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15"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988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988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77.8pt;mso-wrap-distance-left:0pt;mso-wrap-distance-right:9pt;mso-wrap-distance-top:0pt;mso-wrap-distance-bottom:0pt;margin-top:10.5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нные заявителя (юридического лица)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16"/>
            </w:r>
          </w:p>
        </w:tc>
      </w:tr>
      <w:tr>
        <w:trPr>
          <w:trHeight w:val="23" w:hRule="atLeast"/>
        </w:trPr>
        <w:tc>
          <w:tcPr>
            <w:tcW w:w="3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Н</w:t>
            </w:r>
          </w:p>
        </w:tc>
        <w:tc>
          <w:tcPr>
            <w:tcW w:w="77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1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он </w:t>
            </w:r>
          </w:p>
        </w:tc>
        <w:tc>
          <w:tcPr>
            <w:tcW w:w="3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1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77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1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1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</w:t>
            </w:r>
          </w:p>
        </w:tc>
        <w:tc>
          <w:tcPr>
            <w:tcW w:w="3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1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77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1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6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актные данные</w:t>
            </w:r>
          </w:p>
        </w:tc>
        <w:tc>
          <w:tcPr>
            <w:tcW w:w="70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ПРОС</w:t>
      </w:r>
      <w:r>
        <w:rPr>
          <w:rStyle w:val="FootnoteAnchor"/>
          <w:rFonts w:cs="Times New Roman" w:ascii="Times New Roman" w:hAnsi="Times New Roman"/>
          <w:b/>
          <w:bCs/>
          <w:sz w:val="28"/>
          <w:szCs w:val="28"/>
          <w:vertAlign w:val="superscript"/>
        </w:rPr>
        <w:footnoteReference w:id="17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4"/>
        <w:gridCol w:w="833"/>
        <w:gridCol w:w="311"/>
        <w:gridCol w:w="1318"/>
        <w:gridCol w:w="172"/>
        <w:gridCol w:w="5"/>
        <w:gridCol w:w="1015"/>
        <w:gridCol w:w="1163"/>
        <w:gridCol w:w="1479"/>
        <w:gridCol w:w="2019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46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н</w:t>
            </w:r>
          </w:p>
        </w:tc>
        <w:tc>
          <w:tcPr>
            <w:tcW w:w="481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он 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639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0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муниципальная услуга переведена в электронный вид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муниципальная услуга переведена в электронный вид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spacing w:lineRule="exact" w:line="20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6"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</w:r>
    </w:p>
  </w:footnote>
  <w:footnote w:id="7">
    <w:p>
      <w:pPr>
        <w:pStyle w:val="Footnote"/>
        <w:ind w:firstLine="425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е отображается, если тип заявителя «Индивидуальный предприниматель»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е отображается, если тип заявителя «Индивидуальный предприниматель»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оловок зависит от типа заявителя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оловок зависит от типа заявителя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олнение блока и состав полей зависят от услуги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олнение блока и состав полей зависят от услуг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eastAsia="Times New Roman" w:cs="Calibri"/>
    </w:rPr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ижний колонтитул Знак"/>
    <w:basedOn w:val="Style14"/>
    <w:qFormat/>
    <w:rPr/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4F8DFD93374F550D0C076A2B4609CF138751102FBBC719F1B1224A6g22EF" TargetMode="External"/><Relationship Id="rId3" Type="http://schemas.openxmlformats.org/officeDocument/2006/relationships/hyperlink" Target="consultantplus://offline/main?base=LAW;n=112746;fld=134" TargetMode="External"/><Relationship Id="rId4" Type="http://schemas.openxmlformats.org/officeDocument/2006/relationships/hyperlink" Target="consultantplus://offline/ref=7C0A7380B68D115D61CE0C9E10E6686965945CA041EFF9D912FF30CA6EA1472F913E9BD7x469F" TargetMode="External"/><Relationship Id="rId5" Type="http://schemas.openxmlformats.org/officeDocument/2006/relationships/hyperlink" Target="consultantplus://offline/ref=6064F8DFD93374F550D0DE7BB4D83E98F6322D1C07F0B42FC6444979F12707E00FCE604DAF5BFE1FD14D27g228F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39:00Z</dcterms:created>
  <dc:creator>Шевелёва Ольга Юрьевна</dc:creator>
  <dc:description/>
  <cp:keywords/>
  <dc:language>en-US</dc:language>
  <cp:lastModifiedBy>madma</cp:lastModifiedBy>
  <cp:lastPrinted>2018-08-29T11:55:00Z</cp:lastPrinted>
  <dcterms:modified xsi:type="dcterms:W3CDTF">2020-07-02T10:1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