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Hlk516040884"/>
            <w:bookmarkStart w:id="1" w:name="_Hlk516040884"/>
            <w:bookmarkEnd w:id="1"/>
          </w:p>
        </w:tc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«Мадмас»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1.06.2018 г.  №18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2" w:name="Par27"/>
      <w:bookmarkStart w:id="3" w:name="Par27"/>
      <w:bookmarkEnd w:id="3"/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НОГО РАЗВИТИЯ ТРАНСПОРТНОЙ ИНФРАСТРУКТУР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ОБРАЗОВАНИЯ СЕЛЬСКОГО ПОСЕЛЕНИЯ «МАДМАС» </w:t>
      </w:r>
      <w:r>
        <w:rPr>
          <w:rFonts w:cs="Times New Roman" w:ascii="Times New Roman" w:hAnsi="Times New Roman"/>
          <w:sz w:val="28"/>
          <w:szCs w:val="28"/>
        </w:rPr>
        <w:t>(2018-2027 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г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kern w:val="2"/>
          <w:sz w:val="28"/>
          <w:szCs w:val="28"/>
          <w:lang w:eastAsia="ar-SA"/>
        </w:rPr>
        <w:t xml:space="preserve">Содержание </w:t>
      </w:r>
    </w:p>
    <w:p>
      <w:pPr>
        <w:pStyle w:val="Normal"/>
        <w:widowControl/>
        <w:suppressAutoHyphens w:val="true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kern w:val="2"/>
          <w:sz w:val="28"/>
          <w:szCs w:val="28"/>
          <w:lang w:eastAsia="ar-SA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23"/>
        <w:gridCol w:w="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2D2D2D"/>
                <w:kern w:val="2"/>
                <w:lang w:eastAsia="ar-SA"/>
              </w:rPr>
              <w:t>раздела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lang w:eastAsia="ar-SA"/>
              </w:rPr>
              <w:t>Наименование раздел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>Ст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аспорт программы</w:t>
            </w:r>
            <w:r>
              <w:rPr>
                <w:rFonts w:eastAsia="Calibri" w:cs="Times New Roman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к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омплексного развития транспортной инфраструктуры муниципального образования сельского поселения «Мадмас» (2018-2027 г.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4</w:t>
            </w:r>
          </w:p>
        </w:tc>
      </w:tr>
      <w:tr>
        <w:trPr>
          <w:trHeight w:val="7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уществующего состояния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7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4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Анализ положения субъекта Российской Федерации в структуре пространственной организации Российской Федерации, анализ положения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муниципального образования сельского поселения «Мадмас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 структуре пространственной организации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7</w:t>
            </w:r>
          </w:p>
        </w:tc>
      </w:tr>
      <w:tr>
        <w:trPr>
          <w:trHeight w:val="3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Социально-экономическая характеристика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муниципального образования сельского поселения «Мадмас»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характеристика градостроительной деятельности на территории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муниципального образования сельского поселения «Мадмас»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ключая деятельность в сфере транспорта, оценка транспортного спро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ar-SA"/>
              </w:rPr>
              <w:t>Характеристика функционирования и показатели работы транспортной инфраструктуры по видам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9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4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Характеристика сети дорог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муниципального образования сельского поселения «Мадмас»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параметры дорожного движения, оценка качества содержания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9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5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Анализ состава парка транспортных средств и уровня автомобилизации в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муниципальном образовании сельского поселения «Мадмас»,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беспеченность парковками (парковочными мест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0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6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работы транспортных средств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7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условий пешеходного и велосипедного пере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8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9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Анализ уровня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2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0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Оценка уровня негативного воздействия транспортной инфраструктуры на окружающую среду, безопасность 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и здоровь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2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Характеристика существующих условий и перспектив раз-вития и размещения транспортной инфраструктуры 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муниципального  образования сельского поселения «Мадма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Оценка нормативно-правовой базы, необходимой для функционирования и развития транспортной инфраструктуры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муниципального образования сельского поселения «Мадма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4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финансирования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Прогноз транспортного спроса, изменения объемов и характера передвижения населения и перевозок грузов на территории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муниципального образования сельского поселения «Мадма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Принципиальные варианты развития транспортной инфраструктуры и их укрупненная оценка по целевым показателям (индикаторам) развития транспортной инфраструк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Перечень мероприятий по проектированию, строительству, реконструкции объектов транспортной инфраструктуры и очередность реализации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Оценка объемов и источников финансирования мероприятий развития транспортной инфраструктуры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муниципального образования сельского поселения «Мадма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ка эффективности мероприятий развития транспортной инфраструктуры на территории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муниципального образования сельского поселения «Мадма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муниципального образования сельского поселения «Мадма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24</w:t>
            </w:r>
          </w:p>
        </w:tc>
      </w:tr>
    </w:tbl>
    <w:p>
      <w:pPr>
        <w:pStyle w:val="Heading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  <w:br/>
        <w:t xml:space="preserve">программы комплексного развития транспортной инфраструктуры                  </w:t>
      </w:r>
      <w:r>
        <w:rPr>
          <w:rFonts w:cs="Times New Roman" w:ascii="Times New Roman" w:hAnsi="Times New Roman"/>
          <w:bCs w:val="false"/>
          <w:kern w:val="2"/>
          <w:sz w:val="28"/>
          <w:szCs w:val="28"/>
          <w:lang w:eastAsia="ar-SA"/>
        </w:rPr>
        <w:t>муниципального образования сельского поселения «Мадмас»</w:t>
      </w:r>
    </w:p>
    <w:p>
      <w:pPr>
        <w:pStyle w:val="Heading1"/>
        <w:spacing w:before="0" w:after="10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018-2027 годы)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комплексного развития транспортной инфраструктуры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муниципального образования сельского поселения «Мадмас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018-2027 г.г.) (далее – программа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достроительный кодекс Российской Федерации;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Ф от 25.12.2015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е нормативы градостроительного проектирования Республики Коми, утверждённые постановлением Правительства Республики Коми от 18.03.2016 г. № 133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енеральный план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муниципального образования сельского поселения «Мадмас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ый решением Совета муниципального образования муниципального района «Усть-Вымский» от 13.04.2018 № 23/6-264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хема территориального планирования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муни-ципального образования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сть-Вымский», утверждённая решением Совета МО МР «Усть-Вымский» о 29.09.2011      № 05/5-46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МО СП «Мадмас», 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169000, Республика Коми, Усть-Вымский район, п. Мадмас, ул. Сельская, д.25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программы:</w:t>
              <w:br/>
              <w:t xml:space="preserve">Обеспечение развития транспортной инфраструктуры 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муниципального образования сельского поселения «Мадмас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 целью повышения комфортности и безопасности жизнедеятельности населения и хозяйствующих субъектов на территории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муниципального образования сельского поселения «Мадмас»,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и программы: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обеспечение проектирования строительства и строительство транспортной инфраструктуры, 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рганизация транспортного межмуниципального сообщения,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формирование условий для социально- экономического развития,</w:t>
            </w:r>
          </w:p>
          <w:p>
            <w:pPr>
              <w:pStyle w:val="Style6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повышение безопасности, качество эффективности транспортного обслуживания населения, юридических лиц и индивидуальных предпринимателей, осуществляющих экономическую деятельность,</w:t>
            </w:r>
          </w:p>
          <w:p>
            <w:pPr>
              <w:pStyle w:val="Style6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снижение негативного воздействия транспортной инфраструктуры на окружающую среду поселения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100009"/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  <w:bookmarkEnd w:id="4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дельного веса дорог, нуждающихся в реконструкции;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тяженности дорог с твердым покрытием;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расчетного уровня обеспеченности населения услугами транспортной инфраструктуры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работка проектно-сметной документации; 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конструкция существующих дорог;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 дорог; 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транспортного внутрипоселенческого сообщени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 2018 - 2027 г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 2018 - 2027 гг.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 – с 2018 г. по 2022 г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– с 2023 г. по 2027 г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1000011"/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рограммы</w:t>
            </w:r>
            <w:bookmarkEnd w:id="5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18 – 2027 г.г. составляет 2700,00 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нский бюджет Республики Коми –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0,00 тыс. руб.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00,0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00,0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0,0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0,0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0,0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0,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00,0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00,0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00,0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«Мадмас» – 3 650 тыс. руб.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3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3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3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3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0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0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0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 – 0 тыс.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инфраструк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транспорта общего поль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ети дорог поселения/городского округ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негативного воздействия транспорта на окружающую среду и здоровья на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дорожного движ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качества и эффективности транс-портного обслуживания населения, а также юри-дических лиц и индивидуальных предпринима-телей, осуществляющих экономическую деятель-ность на территории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«Мадмас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ровня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надежности системы транспортной инфраструктуры.</w:t>
            </w:r>
          </w:p>
        </w:tc>
      </w:tr>
    </w:tbl>
    <w:p>
      <w:pPr>
        <w:pStyle w:val="Normal"/>
        <w:ind w:hanging="0"/>
        <w:rPr/>
      </w:pPr>
      <w:r>
        <w:rPr/>
      </w:r>
      <w:bookmarkStart w:id="6" w:name="sub_1100"/>
      <w:bookmarkStart w:id="7" w:name="sub_1100"/>
      <w:bookmarkEnd w:id="7"/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851" w:leader="none"/>
        </w:tabs>
        <w:autoSpaceDE w:val="true"/>
        <w:spacing w:before="240" w:after="120"/>
        <w:ind w:hanging="0"/>
        <w:jc w:val="center"/>
        <w:outlineLvl w:val="0"/>
        <w:rPr/>
      </w:pPr>
      <w:bookmarkStart w:id="8" w:name="sub_1100"/>
      <w:bookmarkStart w:id="9" w:name="sub_1103"/>
      <w:bookmarkEnd w:id="8"/>
      <w:bookmarkEnd w:id="9"/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  <w:t>1. Характеристика существующего состояния транспортной инфраструктур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.1. Анализ положения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«Мадмас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в структуре пространственной организации Российской Федерации, анализ положения поселения, городского округа в структуре пространственной организации субъектов Российской Федерац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Муниципальное образование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Мадмас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делено статусом сельского поселения (</w:t>
      </w:r>
      <w:r>
        <w:rPr>
          <w:rFonts w:cs="Times New Roman" w:ascii="Times New Roman" w:hAnsi="Times New Roman"/>
          <w:sz w:val="28"/>
          <w:szCs w:val="28"/>
        </w:rPr>
        <w:t>Устав муниципального образования сельского поселения «Мадмас» утверждён решением Совета сельского поселения «Мадмас» № 2-14/50 от 28 мая 2010г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). Общая площадь составляет 3330,0 тыс. кв.м. 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Муниципальное образование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Мадмас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ничит со следующими муниципальными образованиями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 севера Архангельской областью;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с запада с </w:t>
      </w:r>
      <w:bookmarkStart w:id="10" w:name="_Hlk51563241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Архангельской областью</w:t>
      </w:r>
      <w:bookmarkEnd w:id="10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; 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с востока с. Межег;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 юга с. Ново-Ипатово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став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Мадмас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ходят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селок Мадмас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селок Проток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щая протяженность автомобильных дорог общего пользования местного значения всего – 9,70 км, из них: с переходным покрытием общего пользования – 7,65 км, с грунтовым 2,05 км. Ширина проезжей части, в основном, составляет от 6 м до 10 м. Пропускная способность автомобильной дороги до 360 авт/ч при скорости около 50 км/ч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зимний период ледовая переправа на р Вычегда по автомобильной дороге  «подъезд к пст. Мадмас»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тивный центр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муниципального образования сельского посел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Мадмас» находится на расстоянии 150 км от г. Сыктывкара по железной дороге, по автомобильной дороге 146 км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240" w:after="240"/>
        <w:ind w:left="0" w:firstLine="567"/>
        <w:rPr/>
      </w:pPr>
      <w:r>
        <w:rPr>
          <w:rFonts w:eastAsia="Calibri" w:cs="Times New Roman" w:ascii="Times New Roman" w:hAnsi="Times New Roman"/>
          <w:bCs w:val="false"/>
          <w:i w:val="false"/>
          <w:lang w:eastAsia="en-US"/>
        </w:rPr>
        <w:t>1.2.</w:t>
      </w:r>
      <w:r>
        <w:rPr>
          <w:rFonts w:eastAsia="Calibri" w:cs="Times New Roman" w:ascii="Times New Roman" w:hAnsi="Times New Roman"/>
          <w:b w:val="false"/>
          <w:bCs w:val="false"/>
          <w:i w:val="false"/>
          <w:lang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 xml:space="preserve">Социально-экономическая характеристика </w:t>
      </w:r>
      <w:r>
        <w:rPr>
          <w:rFonts w:cs="Times New Roman" w:ascii="Times New Roman" w:hAnsi="Times New Roman"/>
          <w:i w:val="false"/>
          <w:iCs w:val="false"/>
          <w:lang w:val="ru-RU"/>
        </w:rPr>
        <w:t xml:space="preserve">           </w:t>
      </w:r>
      <w:r>
        <w:rPr>
          <w:rFonts w:cs="Times New Roman" w:ascii="Times New Roman" w:hAnsi="Times New Roman"/>
          <w:bCs w:val="false"/>
          <w:i w:val="false"/>
          <w:kern w:val="2"/>
          <w:lang w:eastAsia="ar-SA"/>
        </w:rPr>
        <w:t xml:space="preserve">муниципального образования </w:t>
      </w:r>
      <w:r>
        <w:rPr>
          <w:rFonts w:cs="Times New Roman" w:ascii="Times New Roman" w:hAnsi="Times New Roman"/>
          <w:bCs w:val="false"/>
          <w:i w:val="false"/>
          <w:kern w:val="2"/>
          <w:lang w:val="ru-RU" w:eastAsia="ar-SA"/>
        </w:rPr>
        <w:t>сель</w:t>
      </w:r>
      <w:r>
        <w:rPr>
          <w:rFonts w:cs="Times New Roman" w:ascii="Times New Roman" w:hAnsi="Times New Roman"/>
          <w:bCs w:val="false"/>
          <w:i w:val="false"/>
          <w:kern w:val="2"/>
          <w:lang w:eastAsia="ar-SA"/>
        </w:rPr>
        <w:t>ского поселения</w:t>
      </w:r>
      <w:r>
        <w:rPr>
          <w:rFonts w:cs="Times New Roman" w:ascii="Times New Roman" w:hAnsi="Times New Roman"/>
          <w:bCs w:val="false"/>
          <w:i w:val="false"/>
          <w:kern w:val="2"/>
          <w:lang w:val="ru-RU" w:eastAsia="ar-SA"/>
        </w:rPr>
        <w:t xml:space="preserve"> </w:t>
      </w:r>
      <w:r>
        <w:rPr>
          <w:rFonts w:eastAsia="Calibri" w:cs="Times New Roman" w:ascii="Times New Roman" w:hAnsi="Times New Roman"/>
          <w:i w:val="false"/>
          <w:lang w:eastAsia="en-US"/>
        </w:rPr>
        <w:t>«Мадмас»</w:t>
      </w:r>
      <w:r>
        <w:rPr>
          <w:rFonts w:cs="Times New Roman" w:ascii="Times New Roman" w:hAnsi="Times New Roman"/>
          <w:i w:val="false"/>
          <w:iCs w:val="false"/>
        </w:rPr>
        <w:t xml:space="preserve">, характеристика градостроительной деятельности на территории </w:t>
      </w:r>
      <w:r>
        <w:rPr>
          <w:rFonts w:cs="Times New Roman" w:ascii="Times New Roman" w:hAnsi="Times New Roman"/>
          <w:bCs w:val="false"/>
          <w:i w:val="false"/>
          <w:kern w:val="2"/>
          <w:lang w:eastAsia="ar-SA"/>
        </w:rPr>
        <w:t xml:space="preserve">муниципального образования </w:t>
      </w:r>
      <w:r>
        <w:rPr>
          <w:rFonts w:cs="Times New Roman" w:ascii="Times New Roman" w:hAnsi="Times New Roman"/>
          <w:i w:val="false"/>
        </w:rPr>
        <w:t>сельского поселения «Мадмас»</w:t>
      </w:r>
      <w:r>
        <w:rPr>
          <w:rFonts w:cs="Times New Roman" w:ascii="Times New Roman" w:hAnsi="Times New Roman"/>
          <w:i w:val="false"/>
          <w:iCs w:val="false"/>
          <w:lang w:val="ru-RU"/>
        </w:rPr>
        <w:t>,</w:t>
      </w:r>
      <w:r>
        <w:rPr>
          <w:rFonts w:cs="Times New Roman" w:ascii="Times New Roman" w:hAnsi="Times New Roman"/>
          <w:i w:val="false"/>
          <w:iCs w:val="false"/>
        </w:rPr>
        <w:t xml:space="preserve"> включая деятельность</w:t>
      </w:r>
      <w:r>
        <w:rPr>
          <w:rFonts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в сфере транспорта, оценка транспортного спрос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состоянию на 01.01.2018 года численность населения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муниципаль-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Мадмас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ставляла 737 человека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исленность населения в разрезе городских поселений, поселков городского типа, сельских поселений представлена в таблице 1. </w:t>
      </w:r>
    </w:p>
    <w:p>
      <w:pPr>
        <w:pStyle w:val="Normal"/>
        <w:widowControl/>
        <w:autoSpaceDE w:val="true"/>
        <w:ind w:firstLine="567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1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исленность населения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Мадмас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азрезе населенных пунктов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0"/>
        <w:gridCol w:w="39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.п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населенного пунк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селение, количество ч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елок  Мадмас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елок Проток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намика численности представлена в таблице 2.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2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инамика численности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Мадмас» 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400"/>
        <w:gridCol w:w="1414"/>
        <w:gridCol w:w="1400"/>
        <w:gridCol w:w="1400"/>
        <w:gridCol w:w="2028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Темп прироста/убыли за 2015-2016 г.г., %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ая численность населения,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3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73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К полномочиям органов местного самоуправления муниципальных районов в области градостроительной деятельности, согласно части 2 статьи 8 Градостроительного кодекса Российской Федерации, относятся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) подготовка и утверждение документов территориального планиро-вания муниципальных районов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) утверждение местных нормативов градостроительного проектиро-вания муниципальных район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верждение правил землепользования и застройки соответствующих межселенных территори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) утверждение подготовленной на основании документов территориаль-ного планирования муниципальных районов документации по планировке территории, за исключением случаев, предусмотренных Градостроительным кодексом Российской Федераци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) выдача разрешений на строительство, разрешений на ввод объектов в эксплуатацию при осуществлении строительства, реконструкции, капиталь-ного ремонта объектов капитального строительства, расположенных на соответствующих межселенных территориях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едение информационных систем обеспечения градостроительной деятельности, осуществляемой на территориях муниципальных районов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Действуя в рамках полномочий, установленных Градостроительным кодексом Российской Федерации, Федеральным законом от 06.10.2003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№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131-ФЗ «Об общих принципах организации местного самоуправления в Российской Федерации» органы местного самоуправления муниципального района подготовили и утвердили муниципальные правовые акты в области градостроительных отношений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На территории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Мадмас»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утверждены градостроительные документы:</w:t>
      </w:r>
    </w:p>
    <w:p>
      <w:pPr>
        <w:pStyle w:val="Normal"/>
        <w:widowControl/>
        <w:autoSpaceDE w:val="true"/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Генеральный пла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«Мадмас» </w:t>
      </w:r>
      <w:r>
        <w:rPr>
          <w:rFonts w:cs="Times New Roman" w:ascii="Times New Roman" w:hAnsi="Times New Roman"/>
          <w:sz w:val="28"/>
          <w:szCs w:val="28"/>
          <w:lang w:eastAsia="ar-SA"/>
        </w:rPr>
        <w:t>утвержден</w:t>
      </w:r>
      <w:r>
        <w:rPr>
          <w:rFonts w:cs="Times New Roman" w:ascii="Times New Roman" w:hAnsi="Times New Roman"/>
          <w:sz w:val="28"/>
          <w:szCs w:val="28"/>
        </w:rPr>
        <w:t xml:space="preserve"> решением Совета МО МР «Усть-Вымский от 25.05.2017 № 17/6-206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/>
        <w:autoSpaceDE w:val="true"/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Правила землепользования и застройки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Мадмас» 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тверждены 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Мадмас»  </w:t>
      </w:r>
      <w:r>
        <w:rPr>
          <w:rFonts w:cs="Times New Roman" w:ascii="Times New Roman" w:hAnsi="Times New Roman"/>
          <w:sz w:val="28"/>
          <w:szCs w:val="28"/>
          <w:lang w:eastAsia="ar-SA"/>
        </w:rPr>
        <w:t>от 03.06.2016 № 3-24/90;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  <w:bookmarkStart w:id="11" w:name="sub_1103"/>
      <w:bookmarkStart w:id="12" w:name="sub_1103"/>
      <w:bookmarkEnd w:id="12"/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.3. Характеристика функционирования и показатели работы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ранспортной инфраструктуры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iCs/>
          <w:sz w:val="12"/>
          <w:szCs w:val="12"/>
        </w:rPr>
      </w:pPr>
      <w:r>
        <w:rPr>
          <w:rFonts w:cs="Times New Roman" w:ascii="Times New Roman" w:hAnsi="Times New Roman"/>
          <w:b/>
          <w:bCs/>
          <w:iCs/>
          <w:sz w:val="12"/>
          <w:szCs w:val="12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транспортной системы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Мадмас» является необходимым условием для улучшения качества жизни жителей в п. Мадмас. Недооценка проблемы несоответствия состояния дорог и инфраструктуры местного значения социально-экономическим потребностям общества является одной из причин экономических трудностей и негативных социальных процессов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структурными элементами транспортной инфраструктуры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Мадмас» являются: </w:t>
      </w:r>
    </w:p>
    <w:p>
      <w:pPr>
        <w:pStyle w:val="Style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обильные дороги и автотранспорт;</w:t>
      </w:r>
    </w:p>
    <w:p>
      <w:pPr>
        <w:pStyle w:val="Style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езнодорожный транспорт;</w:t>
      </w:r>
    </w:p>
    <w:p>
      <w:pPr>
        <w:pStyle w:val="Style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ный транспорт, паромная переправа на р. Вычегда.</w:t>
      </w:r>
    </w:p>
    <w:p>
      <w:pPr>
        <w:pStyle w:val="Style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ая доступность. </w:t>
      </w:r>
    </w:p>
    <w:p>
      <w:pPr>
        <w:pStyle w:val="Style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ое сообщение прерывается с райцентром с. Айкино и другими населенными пунктами в период весеннего ледохода до появления паромной переправы и осеннего ледостава до появления ледовой переправ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втомобильные дороги имеют протяженность 9,7 км, улично-дорожная сеть имеет протяженность 18,9 км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12 улиц и подъездов к объектам.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4. Характеристика сети дорог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муниципального образования сельского поселения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«Мадмас»</w:t>
      </w:r>
      <w:r>
        <w:rPr>
          <w:rFonts w:cs="Times New Roman" w:ascii="Times New Roman" w:hAnsi="Times New Roman"/>
          <w:b/>
          <w:bCs/>
          <w:sz w:val="28"/>
          <w:szCs w:val="28"/>
        </w:rPr>
        <w:t>, параметры дорожного движения, оценка качества содержания дорог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-транспортная сеть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Мадмас» состоит, в основном, из улиц и проездов с грунтовым покрытие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аблице 3 приведен перечень и характеристика дорог местного значения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ограниченного финансирования дорожных работ с каждым годом увеличивается протяженность дорог, требующих реконструкции, капитального ремонта и ремонта. Почти все дороги требуют ямочного и капитального ремонт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автомобильных дорог МО СП «Мадмас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843"/>
        <w:gridCol w:w="1559"/>
        <w:gridCol w:w="184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автомобильных дорог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хническая характерис-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-онный ном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п. Мадм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87244 </w:t>
            </w:r>
            <w:r>
              <w:rPr>
                <w:rFonts w:cs="Times New Roman" w:ascii="Times New Roman" w:hAnsi="Times New Roman"/>
              </w:rPr>
              <w:t>ОП МР-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ст. Мадмас, (ул. Центр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800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ход пст. Мадм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800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еле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ппа 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лодеж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ерез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е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раг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сн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ривокз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Вокз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ре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еве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на кладбище и газов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800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. Анализ состава парка транспортных средств и уровня автомобилизации в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муниципальном образовании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«Мадмас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ность парковками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арковочными местами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парк сельского поселения «Мадмас» с его составом представлен в таблице 5.</w:t>
      </w:r>
    </w:p>
    <w:p>
      <w:pPr>
        <w:pStyle w:val="Normal"/>
        <w:ind w:firstLine="56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парка транспортных средств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Мадмас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4"/>
        <w:gridCol w:w="2737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Т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стоянию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16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01.01.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транспор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ы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транспор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352" w:leader="none"/>
          <w:tab w:val="right" w:pos="10006" w:leader="none"/>
        </w:tabs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352" w:leader="none"/>
          <w:tab w:val="right" w:pos="10006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52" w:leader="none"/>
          <w:tab w:val="right" w:pos="10006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2" w:leader="none"/>
          <w:tab w:val="right" w:pos="10006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автомобилизации на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4"/>
        <w:gridCol w:w="2737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стоянию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16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стоянию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численность населения муниципального образования, тыс. че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автомобиле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селения, ед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автомобилизации населения, ед./1000 че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уровня автомобилиз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едыдущему году, %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представленного анализа состава парка транспортных средств и уровня автомобилизации в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Мадмас» обеспеченность парковками (парковочными местами) можно сделать вывод, что уровень автомобилизации населения и состав транспортного парка в сельском поселении «Мадмас» низкий.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Характеристика работы транспортных средств общего пользова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ельского поселения «Мадмас» нет автобусного сообщения.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7. Характеристика условий пешеходн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елосипедного передвиж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ровень благоустройства улично-дорожной сети низки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стройство пешеходных переходов в соответствии с действующими ГОСТами в сфере дорожной деятельности, но требуется и обустройство новых пешеходных переходов. 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х дорожек для велосипедного передвижения нет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сельского поселения «Мадмас» нет предприятий, осуществляющих грузовые перевозки. 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вые перевозки, в том числе тяжелой техникой, осуществляет транзитный транспорт, работающий на строительстве, ремонте или обслуживании магистральных газопроводов, проходящих вблизи поселка с северо-запада и юго-востока, предприятий и предпринимателей, занимающихся заготовкой и перевозкой древесины, обслуживающих железнодорожный транспорт.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Анализ уровня безопасности дорожного движения</w:t>
      </w:r>
    </w:p>
    <w:p>
      <w:pPr>
        <w:pStyle w:val="Normal"/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autoSpaceDE w:val="tru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безопасности на автомобильных дорогах является важнейшей частью социально-экономического развития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Мадмас».</w:t>
      </w:r>
    </w:p>
    <w:p>
      <w:pPr>
        <w:pStyle w:val="Normal"/>
        <w:widowControl/>
        <w:suppressAutoHyphens w:val="true"/>
        <w:autoSpaceDE w:val="true"/>
        <w:ind w:firstLine="567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Ситуация, связанная с аварийностью на транспорте, неизменно сохраняет актуальность в связи с несоответствием дорожно-транспортной инфраструктуры потребностям участников дорожного движения, из-за нарушения правил дорожного движения, превышения скоростного режима, из-за неудовлетворительного качества дорожных покрытий, погодных условий и др. </w:t>
      </w:r>
    </w:p>
    <w:p>
      <w:pPr>
        <w:pStyle w:val="Normal"/>
        <w:widowControl/>
        <w:suppressAutoHyphens w:val="true"/>
        <w:autoSpaceDE w:val="true"/>
        <w:ind w:firstLine="567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настоящее время решение проблемы обеспечения безопасности дорожного движения является одной из важнейших задач.</w:t>
      </w:r>
    </w:p>
    <w:p>
      <w:pPr>
        <w:pStyle w:val="Normal"/>
        <w:widowControl/>
        <w:suppressAutoHyphens w:val="true"/>
        <w:autoSpaceDE w:val="true"/>
        <w:ind w:firstLine="567"/>
        <w:rPr>
          <w:rFonts w:ascii="Times New Roman" w:hAnsi="Times New Roman" w:cs="Times New Roman"/>
          <w:kern w:val="2"/>
          <w:sz w:val="10"/>
          <w:szCs w:val="10"/>
          <w:lang w:eastAsia="ar-SA"/>
        </w:rPr>
      </w:pPr>
      <w:r>
        <w:rPr>
          <w:rFonts w:cs="Times New Roman" w:ascii="Times New Roman" w:hAnsi="Times New Roman"/>
          <w:kern w:val="2"/>
          <w:sz w:val="10"/>
          <w:szCs w:val="10"/>
          <w:lang w:eastAsia="ar-SA"/>
        </w:rPr>
      </w:r>
    </w:p>
    <w:p>
      <w:pPr>
        <w:pStyle w:val="Normal"/>
        <w:suppressAutoHyphens w:val="true"/>
        <w:autoSpaceDE w:val="true"/>
        <w:spacing w:lineRule="auto" w:line="360"/>
        <w:ind w:hanging="0"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аблица 7</w:t>
      </w:r>
    </w:p>
    <w:p>
      <w:pPr>
        <w:pStyle w:val="Normal"/>
        <w:suppressAutoHyphens w:val="true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ценка дорожной ситу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1843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ТП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ине в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ине пеш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ло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но 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uppressAutoHyphens w:val="true"/>
        <w:autoSpaceDE w:val="true"/>
        <w:ind w:hanging="0"/>
        <w:rPr>
          <w:rFonts w:ascii="Times New Roman" w:hAnsi="Times New Roman" w:cs="Times New Roman"/>
          <w:kern w:val="2"/>
          <w:sz w:val="16"/>
          <w:szCs w:val="16"/>
          <w:lang w:eastAsia="ar-SA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autoSpaceDE w:val="true"/>
        <w:ind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Анализ уровня безопасности дорожного движения: снижения уровня ДТП, что обусловлено удовлетворительной работой органов местного самоуправления в сфере дорожной деятельности (установка и содержание дорожных знаков, дорожная разметка.</w:t>
      </w:r>
    </w:p>
    <w:p>
      <w:pPr>
        <w:pStyle w:val="Normal"/>
        <w:ind w:hanging="0"/>
        <w:rPr>
          <w:rFonts w:ascii="Times New Roman" w:hAnsi="Times New Roman" w:cs="Times New Roman"/>
          <w:kern w:val="2"/>
          <w:sz w:val="16"/>
          <w:szCs w:val="16"/>
          <w:lang w:eastAsia="ar-SA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ar-S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ценка уровня негативного воздействия транспортной инфраструктуры на окружающую среду, безопасность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доровье насел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автомобильного транспорта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Мадмас» соста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4 ед. Предполагается дальнейший рост частного транспорт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ные факторы, неблагоприятно влияющие на окружающую среду и здоровье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грязнение атмосферы.</w:t>
      </w:r>
      <w:r>
        <w:rPr>
          <w:rFonts w:cs="Times New Roman" w:ascii="Times New Roman" w:hAnsi="Times New Roman"/>
          <w:sz w:val="28"/>
          <w:szCs w:val="28"/>
        </w:rPr>
        <w:t xml:space="preserve"> Выброс в воздух дыма и газообразных загрязняющих веществ (диоксин азота и серы, озон) приводят не только к загрязнению атмосферы, но и к вредным проявлениям для здоровья, особенно к респираторным аллергическим заболеваниям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здействие шума.</w:t>
      </w:r>
      <w:r>
        <w:rPr>
          <w:rFonts w:cs="Times New Roman" w:ascii="Times New Roman" w:hAnsi="Times New Roman"/>
          <w:sz w:val="28"/>
          <w:szCs w:val="28"/>
        </w:rPr>
        <w:t xml:space="preserve"> Приблизительно 30% населения России подвергается воздействию шума от автомобильного транспорта с уровнем выше 55 дБ. Это приводит к росту сердечно-сосудистых и эндокринных заболеваний. Воздействие шума влияет на познавательные способности людей, вызывает раздражительность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двигательной активности. Наблюдается тенденция к снижению уровня активности у людей, в связи с тем, что все больше предпочитают передвигаться при помощи автотранспорта. Недостаточность двигательной активности приводит к таким проблемам со здоровьем как сердечно-сосудистые заболевания, инсульт, диабет, ожирение, некоторые типы рака, остеопороз и вызывают депрессию.  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сложившуюся планировочную структуру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Мадмас» и характер дорожно-транспортной сети, отсутствие дорог с интенсивным движением в районах жилой застройки, можно сделать вывод о сравнительно благополучной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1. Характеристика существующих условий и перспекти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и размещения транспортной инфраструктур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«Мадмас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Муниципальное образование </w:t>
      </w:r>
      <w:r>
        <w:rPr>
          <w:rFonts w:cs="Times New Roman" w:ascii="Times New Roman" w:hAnsi="Times New Roman"/>
          <w:sz w:val="28"/>
          <w:szCs w:val="28"/>
        </w:rPr>
        <w:t>сельского поселения «Мадмас» имеет транзитное железнодорожное, транзитное трубопроводное и автомобильное транспортно-географическое расположение. По территории проходят две железнодорожные магистрали «Москва-Воркута», «Воркута-Москва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щаяся сеть автомобильных, железнодорожных дорог обеспечивает транспортные связи с городами и населенными пунктами Республики Коми и, Северо-западным, Приволжским и Центральным федеральными округами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: автомобильный и железнодорожный транспорт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е предложения выработаны на основе оценки современного состояния транспортной инфраструктуры, учитывают имеющиеся федераль-ные программы по развитию транспортных коммуникаций, а также мероприятия, указанные в Генеральном плане и Правилах землепользования и застройки сельского поселения «Мадмас».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2. Оценка нормативно-правовой базы,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ой для функционирования и развития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анспортной инфраструктуры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«Мадмас»</w:t>
      </w:r>
    </w:p>
    <w:p>
      <w:pPr>
        <w:pStyle w:val="Normal"/>
        <w:widowControl/>
        <w:ind w:firstLine="567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частью 2 статьи 5 Федерального закона от 29.12.2014 г. № 456-ФЗ «О внесении изменений в Градостроительный кодекс Российской Федерации и отдельные законодательные акты Российской Федерации», необходимо разработать и утвердить программу комплексного развития транспортной инфраструктуры посел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г. № 131-ФЗ «Об общих принципах местного самоуправления в Российской Федерации», а также п. 8 статьи 8 Градостроительного кодекса Российской Федерации №190-ФЗ от 29.12.2004 г., разработка и утверждение программ комплексного развития транспортной инфраструктуры поселений, требования к которым устанавливаются Правительством Российской Федерации входит в состав полномочий органов местного самоуправл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27 статьи 1 «Градостроительного кодекса Рос-сийской Федерации» № 190-ФЗ от 29 декабря 2004 года (в ред. 30.12.2015 г.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ограммы комплексного развития транспортной инфраструктуры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окументы, устанавливающие перечни мероприятий по проектированию, строительству, реконструкции объектов транспортной инфраструктуры местного значения поселения, которые предусмотрены  муниципальными программами, стратегией социально-экономического развития муниципаль-ного образования и планом мероприятий по реализации стратегии социально-экономического развития муниципального образования (при наличии данных стратегии и плана)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комплексного развития транспортной инфраструктуры поселения должны обеспечивать сбалансированное, перспективное развитие транспортной инфраструктуры поселения в соответствии с потребностями в строительстве, реконструкции объектов транспортной инфраструктуры местного значения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ранспортной сферы невозможно без осуществления в нее инвестиций. Правовые акты российского законодательства, регулирующие инвестиции и инвестиционный процесс, направлены на создание благоприятного режима инвестиционной деятельности, в том числе в транспортной сфере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 предусматривает, что при участии Российской Федерации, субъектов Российской Федерации, муниципальных образований в отношениях, регулируемых гражданским законодательством, они участвуют в таких отношениях на равных началах с иными участниками этих отношений — гражданами и юридическими лицами. К участию же названных субъектов в обороте, как правило, применяются нормы, применимые к участию в обороте юридических лиц (ст. 124 Гражданского кодекса Российской Федерации)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нормативно-правовых актов, регулирующих инвестиционную деятельность в России, включает в себя документы, ряд из которых приняты еще в 90-х годах. Это, в частности, Федеральный закон от 25.02.1999 № 39-ФЗ «Об инвестиционной деятельности в Российской Федерации, осуществляемой в форме капитальных вложений», Федеральный закон от 09.07.1999 № 160-ФЗ «Об иностранных инвестициях в Российской Федерации»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5.02.1999 № 39-ФЗ «Об инвестиционной дея-тельности в Российской Федерации, осуществляемой в форме капитальных вложений» является основополагающим законодательным актом в инвестиционной сфере, который определяет правовые и экономические основы инвестиционной деятельности, осуществляемой в форме капиталь-ных вложений, на территории Российской Федерации, а также устанавливает гарантии равной защиты прав, интересов и имущества субъектов инвестиционной деятельности, осуществляемой в форме капитальных вложений, независимо от форм собственности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нормативно-правовой базы, регламентирующей инвестицион-ную деятельность в транспортной сфере Российской Федерации, показывает, что к настоящему времени сложилась определенная система правовых актов, регулирующих общие проблемы (гражданские, бюджетные, таможенные и др. отношения), которые в той или иной мере относятся и к транспортной сфере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егиональном и местном уровне в целях создания благоприятных условий для функционирования и развития транспортной инфраструктуры особую роль играют документы территориального планирования и нормативы градостроительного проектирования. 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ые нормативы градостроительного проектирования Респуб-лики Коми утверждены постановлением Правительства Республики Коми от 18.03.2016 № 133 и содержат совокупность расчетных показателей мини-мально допустимого уровня обеспеченности объектами регионального значе-ния, и расчетных показателей максимально допустимого уровня террито-риальной доступности таких объектов для населения Республики Коми, а также содержат предельные значения расчетных показателей минимально допустимого уровня обеспеченности объектами местного значения, преду-смотренными частями 3 и 4 статьи 29.2 Градостроительного кодекса Россий-ской Федерации, населения муниципальных образований и предельные значения расчетных показателей максимально допустимого уровня. 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строительству, реконструкции объектов транспортной инфраструктуры в поселении, включая сведения о видах, назначении и наименованиях планируемых для размещения объектов местного значения муниципального района, объектов местного значения поселения утверж-даются схемой территориального планирования муниципального района, генеральным планом поселения и должны также отражать решения по размещению объектов транспортной инфраструктуры, принятые в Схеме территориального планирования Республики Ком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регулирование вопросов развития и функционирования транспортной инфраструктуры осуществляется системой нормативных правовых актов, принятых на федеральном, региональном и местном уровнях в различных областях общественных отношений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документами, определяющими порядок функционирования и развития транспортной инфраструктуры, являются: </w:t>
      </w:r>
    </w:p>
    <w:p>
      <w:pPr>
        <w:pStyle w:val="Normal"/>
        <w:widowControl/>
        <w:shd w:fill="FFFFFF" w:val="clear"/>
        <w:autoSpaceDE w:val="tru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адостроительный кодекс Российской Федерации от 29.12.2004           № 190-ФЗ;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здушный кодекс Российской Федерации от 19.03.1997 № 60-ФЗ; 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widowControl/>
        <w:shd w:fill="FFFFFF" w:val="clear"/>
        <w:autoSpaceDE w:val="tru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12.1995 № 196-ФЗ «О безопасности дорожного движения»;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01.2003 № 17-ФЗ «О железнодорожном транспорте в Российской Федерации»;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01.2002 № 7-ФЗ «Об охране окружающей среды»;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Правительства РФ от 23.10.1993 № 1090 «О Правилах дорожного движения»;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Правительства РФ от 25.12.2015 № 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енеральный план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Мадмас»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землепользования и застройки  сельского поселения «Мадмас»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3. Оценка финансирования транспортной инфраструктуры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, необходимый для реализации мероприятий Программы на весь расчетный срок составляет 1 250,00 тыс. рублей. Источники финансирования: местный и региональный бюджеты. Данное финансирование недостаточно для приведения и поддержания автомобильных дорог общего пользования соответствующих нормативным требованиям к транспортно-эксплуатационным показателям. </w:t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2.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РОГНОЗ ТРАНСПОРТНОГО СПРОСА, ИЗМЕНЕНИЯ ОБЪЁМОВ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И ХАРАКТЕРА ПЕРЕДВИЖЕНИЯ НАСЕЛЕНИЯ И ПЕРЕВОЗОК ГРУЗОВ НА ТЕРРИТОРИИ ПОСЕЛЕНИЯ/ ГОРОДСКОГО ОКРУГА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ind w:left="142" w:firstLine="567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 Прогноз социально-экономического и градостроительного развития поселения. 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ельское поселение «Мадмас» состоит из одного поселка сельского типа Мадмас , с административным центром п. Мадмас.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чётному сроку прогнозируется следующая демографическая ситуац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17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, чел.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тие экономической базы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оритетные виды экономической деятельности на территории сельского поселения связаны с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ировкой нефти, газ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езнодорожные перевозк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отовка леса.</w:t>
      </w:r>
    </w:p>
    <w:p>
      <w:pPr>
        <w:pStyle w:val="Normal"/>
        <w:ind w:firstLine="56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овое жилищное строительство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енеральным планом поселения предусмотрено развитие индивидуального жилищного строительства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гноз транспортного спроса поселения, объёмов и характера передвижения населения и перевозок грузов по видам транспорта, имеющегося на территории посе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держанные темпы роста демографической ситуации можно сделать вывод, что значительного изменения транспортного спроса, объёмов и характера передвижения населения на территории сельского поселения «Мадмас» не планируется. Рост транспортного спроса составит не более 1%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3. Прогноз развития транспортной инфраструктуры по видам транспорт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сдержанные темпы роста демографической ситуации можно сделать вывод, что значительного изменения развития транспортной инфраструктуры на территории сельского поселения «Мадмас» не планируется. Рост составит не более </w:t>
      </w:r>
      <w:bookmarkStart w:id="13" w:name="_Hlk515875410"/>
      <w:r>
        <w:rPr>
          <w:rFonts w:cs="Times New Roman" w:ascii="Times New Roman" w:hAnsi="Times New Roman"/>
          <w:sz w:val="28"/>
          <w:szCs w:val="28"/>
        </w:rPr>
        <w:t>2%-</w:t>
      </w:r>
      <w:bookmarkEnd w:id="1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ое обслуживание населенного пункта пст. Мадмас ориентировано на личный автотранспорт и железнодорожный транспорт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4. Прогноз развития дорожной сети посе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увеличением территории под строительство индивидуального жилья увеличивается транспортная нагрузка на улично-дорожную сеть. </w:t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2.5. Прогноз уровня автомобилизации, параметров дорожного движени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ётом прогнозируемого увеличения количества транспортных средств, без изменения пропускной способности дорог, возможно повышение интенсивности движения на отдельных участках дорог с образованием незначительных заторов в утренние и вечерние часы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на расчётный срок изменений параметров дорожного движения не прогнозируется.</w:t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2.6. Прогноз показателей безопасности дорожного движени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спективе возможно ухудшение ситуации из-за наличия следующих причин: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ающая мобильность населения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совое пренебрежение требованиям безопасности дорожного движения со стороны участников движения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ительное состояние автомобильных дорог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технический уровень дорожного хозяйства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ершенство технических средств организации дорожного движени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негативного развития ситуации необходимо: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овременной системы обеспечения безопасности дорожного движения на улично-дорожной сети населённых пунктов поселения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вого сознания и предупреждения опасного поведения среди населения, в том числе среди несовершеннолетних;</w:t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обустройства автомобильных дорог общего пользования.</w:t>
      </w:r>
    </w:p>
    <w:p>
      <w:pPr>
        <w:pStyle w:val="Normal"/>
        <w:spacing w:lineRule="auto" w:line="360"/>
        <w:ind w:left="14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tbl>
      <w:tblPr>
        <w:tblW w:w="951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мобилей у населения,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арий,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арий с участием людей,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Если в расчётный срок данные мероприятия осуществляются, то прогноз показателей безопасности дорожного движения благоприятны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ая разъяснительная и пропагандистская работа среди населения позволит сохранить отсутствие аварийных ситуаций с участием пешеходов в ДТП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7. Прогноз негативного воздействия транспортной инфраструктуры на окружающую среду и здоровье насе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негативного воздействия транспортно-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: разработка и внедрение альтернативных способов борьбы с зимней скользкостью; предупреждение загрязнения атмосферного воздуха выбросами пыли и газов, а также защиту от шума и вибрации; осуществить защиту поверхностных и грунтовых вод от загрязнения дорожной пылью, горюче-смазочными материалам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ЦИПИАЛЬНЫЕ ВАРИАНТЫ РАЗИТИЯ И ОЦЕНК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ЦЕЛЕВЫМ ПОКАЗАТЕЛЯМ РАЗВИТИЯ ТРАНСПОРТНОЙ ИНФРАСТРУК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смотрении принципиальных вариантов развития транспортной инфраструктуры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</w:t>
      </w:r>
      <w:r>
        <w:rPr>
          <w:rFonts w:cs="Times New Roman" w:ascii="Times New Roman" w:hAnsi="Times New Roman"/>
          <w:sz w:val="28"/>
          <w:szCs w:val="28"/>
        </w:rPr>
        <w:t>консервативный сценари</w:t>
      </w:r>
      <w:r>
        <w:rPr>
          <w:rFonts w:cs="Times New Roman" w:ascii="Times New Roman" w:hAnsi="Times New Roman"/>
          <w:color w:val="000000"/>
          <w:sz w:val="28"/>
          <w:szCs w:val="28"/>
        </w:rPr>
        <w:t>й) и вариант 2 (</w:t>
      </w:r>
      <w:r>
        <w:rPr>
          <w:rFonts w:cs="Times New Roman" w:ascii="Times New Roman" w:hAnsi="Times New Roman"/>
          <w:sz w:val="28"/>
          <w:szCs w:val="28"/>
        </w:rPr>
        <w:t>инновационный сценарий</w:t>
      </w:r>
      <w:r>
        <w:rPr>
          <w:rFonts w:cs="Times New Roman" w:ascii="Times New Roman" w:hAnsi="Times New Roman"/>
          <w:color w:val="000000"/>
          <w:sz w:val="28"/>
          <w:szCs w:val="28"/>
        </w:rPr>
        <w:t>) и варианта 3 (</w:t>
      </w:r>
      <w:r>
        <w:rPr>
          <w:rFonts w:cs="Times New Roman" w:ascii="Times New Roman" w:hAnsi="Times New Roman"/>
          <w:sz w:val="28"/>
          <w:szCs w:val="28"/>
        </w:rPr>
        <w:t>реалистичный</w:t>
      </w:r>
      <w:r>
        <w:rPr>
          <w:rFonts w:cs="Times New Roman" w:ascii="Times New Roman" w:hAnsi="Times New Roman"/>
          <w:color w:val="000000"/>
          <w:sz w:val="28"/>
          <w:szCs w:val="28"/>
        </w:rPr>
        <w:t>) предлагаемого к реализации с учетом всех перспектив развития поселения. Варианты 1, 2 прогноза разработаны на основе единой гипотезы внешних условий. 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 вариант (консервативный сценарий) - направлен на преодоление в основном сложившихся "узких мест" в развитии транспортной инфраструк-туры и характеризуется относительно недостаточным уровнем инвестиций. Низкий уровень инвестиций в прогнозный период не позволит осуществить необходимое масштабное развитие инфраструктуры транспортного комплекса. 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 вариант (инновационный сценарий) - характеризуется интенсивным развитием транспортной системы и преодолением основных "узких мест" к 2027 году в сочетании с запуском новых высокотехнологичных транспорт-ных проектов. Увеличение протяженности и повышение технических характеристик транспортной сети, обновление парков транспортных средств и совершенствование технологий станут мощным стимулом дальнейшего экономического и социального развития сельского поселения. Реализуя данный сценарий, будет обеспечено сбалансированное развитие транспортной системы сельского поселения и удовлетворен возрастающий спрос на транспортные услуг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ариант (реалистичный) - характеризуется развитием на уровне, необходимом и достаточном для обеспечения безопасности передвижения и доступности к центрам тяготения. Вариант предполагает реконструкцию существующей улично-дорожной сети и строительство отдельных участков автомобильных дорог, расширение индивидуального жилищного строительства, развитие инфраструктуры пассажирских перевозок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й программы предполагается принять третий вариант как наиболее вероятный в сложившейся ситуации.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(индикаторы) развития транспортной инфраструктуры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8"/>
        <w:gridCol w:w="709"/>
        <w:gridCol w:w="709"/>
        <w:gridCol w:w="709"/>
        <w:gridCol w:w="709"/>
        <w:gridCol w:w="709"/>
        <w:gridCol w:w="709"/>
        <w:gridCol w:w="708"/>
        <w:gridCol w:w="850"/>
        <w:gridCol w:w="851"/>
        <w:gridCol w:w="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-ность населения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втомоби-лей у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автомобилизации у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/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ДТП, произошедших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нового строи-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дорог, нуждающихся в капи-тальном ремонте, реконстр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протяжён-ности автомобильных дорог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ротяжён-ность автомобильных дорог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ротяжён-ности автомобильных дорог, не отве-чающих норматив-ным требо-ваниям, в общей протяжен-ности автомобильных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-ность постоянной круглого-дичной связью с сетью автомобильных дорог общего пользова-ния по дорогам с твёрд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65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65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65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65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65-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65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65-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65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65-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ён-ность пешеход-ных доро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втозапра-вочных стан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6"/>
          <w:szCs w:val="26"/>
        </w:rPr>
        <w:t>ПЕРЕЧЕНЬ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widowControl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1. Мероприятия по развитию транспортной инфраструктуры по видам транспорта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бильная ситуация с транспортным спросом населения не предпо-лагает значительных изменений транспортной инфраструктуры по видам транспорта в поселении. Воздушные перевозки на территории поселения не осуществляются. Водного транспорта нет. Автомобильный транспорт – важнейшая составная часть инфраструктуры поселения, удовлетворяющая потребностям всех отраслей экономики и населения в перевозках грузов и пассажиров, перемещающая различные виды продукции между производи-телями и потребителями, осуществляющий общедоступное транспортное обслуживание населения. 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2. Мероприятия по развитию транспорта общего пользования, созданию транспортно-пересадочных узлов не планируютс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Мероприятия по развитию инфраструктуры для легкового автомобильного транспорта, включая развитие парковочного пространства.</w:t>
      </w:r>
    </w:p>
    <w:p>
      <w:pPr>
        <w:pStyle w:val="Normal"/>
        <w:widowControl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лученному прогнозу среднее арифметическое значение плотности улично-дорожной сети с 2018 г. до 2027 г. не меняется. Это означает, что нет потребности в увеличении плотности улично-дорожной сети. Мероприятия данного раздела планируются как дополнительные из-за недостатка финансовых средств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гаражей на сегодняшний день не требуется, так как дома в жилой застройке имеют придомовые участки, обеспечивающие потребность в местах постоянного хранения индивидуальных легковых автомобиле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4. Мероприятия по развитию инфраструктуры пешеходного и велосипедного передвижения не планируются в виду отсутствия потребности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 Мероприятия по развитию инфраструктуры для грузового транспорта, транспортных средств коммунальных и дорожных служб не планируютс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 Мероприятия по развитию сети дорог поселений не планируются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7.  Комплексные мероприятия по организации дорожного движения, в том числе по повышению безопасности дорожного движения, снижения перегруженности дорог или их участков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 мероприятий по организации дорожного движения сформи-рован, исходя из цели и задач Программы по повышению безопасности дорожного движения, и включает следующие мероприятия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анализа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граждан о правилах и требованиях в области обеспечения безопасности дорожного движения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бучение молодежи для профилактики детского дорожно-транспорт-ного травматизма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а и установка дорожных знаков для организации дорожного движения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ка и обновление информационных панно с указанием телефонов спасательных служб и экстренной медицинской помощи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8. Мероприятия по внедрению интеллектуальных транспортных систем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ланируется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9. Мероприятия по снижению негативного воздействия транспорта на окружающую среду и здоровье населения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ланируется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0.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штатном режиме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ЦЕНКА ОБЪЁ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граммы осуществляется за счёт средств бюджетов разных уровней – местного и регионального. Ежегодные объёмы финанси-рования программы из местного бюджета определяются в соответствии с утверждённым бюджетом поселения на соответствующий финансовый год и с учётом дополнительных источников финансирования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, необходимых для реализации мероприятий программы, составляет 6350 тыс. рублей, в том числе: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"/>
        <w:gridCol w:w="1135"/>
        <w:gridCol w:w="1702"/>
        <w:gridCol w:w="709"/>
        <w:gridCol w:w="855"/>
        <w:gridCol w:w="858"/>
        <w:gridCol w:w="710"/>
        <w:gridCol w:w="850"/>
        <w:gridCol w:w="850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2" w:type="dxa"/>
            <w:gridSpan w:val="9"/>
            <w:tcBorders/>
          </w:tcPr>
          <w:p>
            <w:pPr>
              <w:pStyle w:val="Normal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2</w:t>
            </w:r>
          </w:p>
          <w:p>
            <w:pPr>
              <w:pStyle w:val="Normal"/>
              <w:ind w:firstLine="56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 рублей)</w:t>
            </w:r>
          </w:p>
        </w:tc>
      </w:tr>
      <w:tr>
        <w:trPr/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ёмы бюджетных ассигновани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сточники финансового обеспеч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ь реализа-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ём финансовых ресурсов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 годы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бюджетных ассигнований на реализацию мероприятий программы, в том числе из средств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-ция Програм-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еспубли-канского бюджет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</w:tbl>
    <w:p>
      <w:pPr>
        <w:pStyle w:val="Normal"/>
        <w:numPr>
          <w:ilvl w:val="0"/>
          <w:numId w:val="0"/>
        </w:numPr>
        <w:spacing w:before="108" w:after="108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14" w:name="sub_1600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br/>
        <w:t>6. ОЦЕНКА ЭФФЕКТИВНОСТИ МЕРОПРИЯТИЙ ПО ПРОЕКТИРОВАНИЮ, СТРОИТЕЛЬСТВУ, РЕКОНСТРУКЦИИ ОБЪЕКТОВ ТРАНСПОРТНОЙ ИНФРАСТРУКТУРЫ</w:t>
      </w:r>
      <w:bookmarkEnd w:id="14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5" w:name="sub_1018"/>
      <w:bookmarkEnd w:id="15"/>
      <w:r>
        <w:rPr>
          <w:rFonts w:cs="Times New Roman" w:ascii="Times New Roman" w:hAnsi="Times New Roman"/>
          <w:sz w:val="28"/>
          <w:szCs w:val="28"/>
        </w:rPr>
        <w:t>Оценка эффективности мероприятий по проектированию, строительству, реконструкции объектов транспортной инфраструктуры осуществляется в целях определения фактического вклада результатов мероприятий в социально-экономическое развитие поселения, в целях проверки соответствия мероприятий нормативам градостроительного проектирования объектов транспортной инфраструктуры с учётом объёма ресурсов, направленных на реализацию мероприяти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6" w:name="sub_1018"/>
      <w:bookmarkEnd w:id="16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ероприятий основывается на принципе сопоставления фактически достигнутых значений целевых показателей с их плановыми значениями по результатам отчётного год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ероприятий проводится администрацией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Мадмас» на основе информации, необходимой для её проведения, предоставляемой исполнителями мероприятий программ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программы проводится в соответст-вии с порядком проведения оценки эффективности реализации муниципаль-ных программ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Мадмас» и ведомственных целевых программ, утверждённым постановлением администрации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муниципального образования </w:t>
      </w:r>
      <w:bookmarkStart w:id="17" w:name="sub_1700"/>
      <w:r>
        <w:rPr>
          <w:rFonts w:cs="Times New Roman" w:ascii="Times New Roman" w:hAnsi="Times New Roman"/>
          <w:sz w:val="28"/>
          <w:szCs w:val="28"/>
        </w:rPr>
        <w:t>сельского поселения «Мадмас».</w:t>
      </w:r>
    </w:p>
    <w:p>
      <w:pPr>
        <w:pStyle w:val="Normal"/>
        <w:ind w:firstLine="567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numPr>
          <w:ilvl w:val="0"/>
          <w:numId w:val="0"/>
        </w:numPr>
        <w:spacing w:before="108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  <w:t xml:space="preserve"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</w:t>
      </w:r>
    </w:p>
    <w:p>
      <w:pPr>
        <w:pStyle w:val="Normal"/>
        <w:numPr>
          <w:ilvl w:val="0"/>
          <w:numId w:val="0"/>
        </w:numPr>
        <w:spacing w:before="0" w:after="108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  <w:t>СЕЛЬСКОГО ПОСЕЛЕНИЯ «Мадмас»</w:t>
      </w:r>
    </w:p>
    <w:p>
      <w:pPr>
        <w:pStyle w:val="Normal"/>
        <w:ind w:firstLine="567"/>
        <w:rPr/>
      </w:pPr>
      <w:bookmarkEnd w:id="17"/>
      <w:r>
        <w:rPr>
          <w:rFonts w:cs="Times New Roman" w:ascii="Times New Roman" w:hAnsi="Times New Roman"/>
          <w:sz w:val="28"/>
          <w:szCs w:val="28"/>
        </w:rPr>
        <w:t xml:space="preserve">Развитие информационного обеспечения деятельности в сфере проектирования, строительства, реконструкции объектов транспортной инфраструктуры связано, в первую очередь, с необходимостью оперативного обеспечения граждан и организаций достоверной, актуальной, юридически значимой информацией о современном и планируемом состоянии территории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Мадмас» в электронном виде, реализацией возможности получить в электронном виде ключевые документы, необходимые для осуществления инвестиционной деятельности по реализации социальных проектов, от разработки градостроительной документации и предоставления земельного участка до ввода объекта в эксплуатаци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автоматизация процессов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позволит сократить </w:t>
      </w:r>
      <w:r>
        <w:rPr>
          <w:rFonts w:cs="Times New Roman" w:ascii="Times New Roman" w:hAnsi="Times New Roman"/>
          <w:sz w:val="28"/>
          <w:szCs w:val="28"/>
        </w:rPr>
        <w:t>истинн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инвестици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луата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лучш</w:t>
      </w:r>
      <w:r>
        <w:rPr>
          <w:rFonts w:cs="Times New Roman" w:ascii="Times New Roman" w:hAnsi="Times New Roman"/>
          <w:sz w:val="28"/>
          <w:szCs w:val="28"/>
        </w:rPr>
        <w:t xml:space="preserve">ить </w:t>
      </w:r>
      <w:r>
        <w:rPr>
          <w:rFonts w:cs="Times New Roman" w:ascii="Times New Roman" w:hAnsi="Times New Roman"/>
          <w:sz w:val="28"/>
          <w:szCs w:val="28"/>
        </w:rPr>
        <w:t>функционирова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не только между собой, но и с органами исполнительной власти субъекта РФ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качестве предложений по совершенствованию инфор-мационного обеспечения деятельности в сфере проектирования, строительст-ва, реконструкции объектов транспортной инфраструктуры в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Мадмас» рекоменду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С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ио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ении</w:t>
      </w:r>
      <w:r>
        <w:rPr>
          <w:rFonts w:cs="Times New Roman" w:ascii="Times New Roman" w:hAnsi="Times New Roman"/>
          <w:sz w:val="28"/>
          <w:szCs w:val="28"/>
        </w:rPr>
        <w:t xml:space="preserve"> Республики Коми,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ан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ктор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д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а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рган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сторо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реест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Автоматизация предоставления следующих муниципальных услуг и функций: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земельного участка, подготовка схемы расположения земельного участка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а градостроительного плана земельного участка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а разрешения на строительство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а разрешения на ввод в эксплуатацию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документов территориального планирования в электронном виде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документации по планировке территорий в электронном виде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и внесения изменений в документацию градостроительного зонирования в электронном виде;</w:t>
      </w:r>
    </w:p>
    <w:p>
      <w:pPr>
        <w:pStyle w:val="Normal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р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8" w:gutter="0" w:header="709" w:top="99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21">
    <w:name w:val="Цитата 2 Знак"/>
    <w:qFormat/>
    <w:rPr>
      <w:rFonts w:ascii="Arial" w:hAnsi="Arial" w:cs="Arial"/>
      <w:i/>
      <w:i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Style27">
    <w:name w:val="Текст выноски Знак"/>
    <w:qFormat/>
    <w:rPr>
      <w:rFonts w:ascii="Arial" w:hAnsi="Arial" w:cs="Arial"/>
      <w:sz w:val="16"/>
      <w:szCs w:val="16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Heading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0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Цитата 2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75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4:02:00Z</dcterms:created>
  <dc:creator>НПП "Гарант-Сервис"</dc:creator>
  <dc:description/>
  <cp:keywords/>
  <dc:language>en-US</dc:language>
  <cp:lastModifiedBy>Администрация</cp:lastModifiedBy>
  <cp:lastPrinted>2018-06-06T10:38:00Z</cp:lastPrinted>
  <dcterms:modified xsi:type="dcterms:W3CDTF">2018-09-17T12:49:00Z</dcterms:modified>
  <cp:revision>51</cp:revision>
  <dc:subject/>
  <dc:title/>
</cp:coreProperties>
</file>