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left="3540" w:firstLine="708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 xml:space="preserve">от 15 апреля 2019 года                                                                                           № 15 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/>
      </w:pPr>
      <w:r>
        <w:rPr>
          <w:lang w:val="ru-RU"/>
        </w:rPr>
        <w:t>Республика Коми, Усть-Вымский район, п. Мадмас.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 xml:space="preserve">Об утверждении порядка учета заявлений граждан о предоставлении жилых помещений жилищного фонда социального использова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и сельского поселения «Мадмас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уководствуясь частью 5 статьи 91.14 Жилищ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сельского поселения «Мадмас», администрация сельского поселения «Мадмас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Я Е Т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 Утвердить Порядок учета наймодателями заявлений граждан о предоставлении жилых помещений жилищного фонда социального использования администрации сельского поселения «Мадмас» согласно приложению.</w:t>
      </w:r>
    </w:p>
    <w:p>
      <w:pPr>
        <w:pStyle w:val="Normal"/>
        <w:widowControl w:val="false"/>
        <w:autoSpaceDE w:val="false"/>
        <w:jc w:val="both"/>
        <w:rPr>
          <w:bCs/>
          <w:lang w:val="ru-RU" w:eastAsia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</w:t>
      </w:r>
      <w:r>
        <w:rPr>
          <w:bCs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Настоящее постановление вступает в силу с момента его официального обнародования. </w:t>
      </w:r>
      <w:r>
        <w:rPr>
          <w:bCs/>
          <w:lang w:val="ru-RU" w:eastAsia="ru-RU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 w:eastAsia="ru-RU"/>
        </w:rPr>
        <w:t xml:space="preserve">      </w:t>
      </w:r>
      <w:r>
        <w:rPr>
          <w:bCs/>
          <w:sz w:val="28"/>
          <w:szCs w:val="28"/>
          <w:lang w:val="ru-RU" w:eastAsia="ru-RU"/>
        </w:rPr>
        <w:t>3.  Контроль за исполнением настоящего постановления возложить на       главу администр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«Мадмас»                                                    С.Г. Каргин</w:t>
      </w:r>
      <w:bookmarkStart w:id="0" w:name="_GoBack"/>
      <w:bookmarkEnd w:id="0"/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990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иложение 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 постановлению администраци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ельского поселения «Мадмас» 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от 15.04.2019 № 15</w:t>
      </w:r>
    </w:p>
    <w:p>
      <w:pPr>
        <w:pStyle w:val="Normal"/>
        <w:spacing w:lineRule="auto" w:line="276"/>
        <w:ind w:left="5103" w:hanging="0"/>
        <w:rPr>
          <w:rFonts w:eastAsia="Calibri"/>
          <w:sz w:val="22"/>
          <w:szCs w:val="28"/>
          <w:lang w:val="ru-RU" w:eastAsia="ru-RU"/>
        </w:rPr>
      </w:pPr>
      <w:r>
        <w:rPr>
          <w:rFonts w:eastAsia="Calibri"/>
          <w:sz w:val="22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ета наймодателями заявлений граждан о предоставлении жилых помещений  жилищного фонда  социального использования администрации </w:t>
      </w:r>
      <w:bookmarkStart w:id="1" w:name="_Hlk6315929"/>
      <w:r>
        <w:rPr>
          <w:sz w:val="28"/>
          <w:szCs w:val="28"/>
          <w:lang w:val="ru-RU"/>
        </w:rPr>
        <w:t>сельского поселения «Мадмас»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bookmarkEnd w:id="1"/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Администрация 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«Мадмас» являющаяся собственником жилых помещений жилищного фонда социального использования (далее – наймодатель) настоящим нормативным актом устанавливает порядок учета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Наймодатель ведет учет заявлений о предоставлении жилых помещений по договорам найма жилых помещений жилищного фонда социального использования (далее - заявление), поданных гражданами, принятыми на учет граждан, нуждающихся в предоставлении жилых помещений по договорам найма жилых помещений жилищного фонда социального использования (далее - заявитель).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>3.Заявление подается по форме (приложение № 1 к настоящему Порядку).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Учет заявления, поданного лично, производится непосредственно при его подаче. В случае направления заявления почтовым отправлением, учет заявления производится в день получения наймодателем почтового отправления с заявлением.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Заявление регистрируется в реестре граждан, подавших заявление о предоставлении жилых помещений по договорам найма жилых помещений жилищного фонда социального использования (приложение № 2 к настоящему Порядку) в порядке, установленном для регистрации входящих документов с учетом положений настоящего Порядка.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Заявителю в день подачи им заявления выдается расписка о получении</w:t>
        <w:tab/>
        <w:t>и учете заявления по форме (приложение № 3 к настоящему Порядку). В случае направления заявления почтовым отправлением, расписка о получении и учете заявления отправляется наймодателем почтовым отправлением по указанному в заявлении адресу, не позднее трех рабочих дней с момента получения наймодателем почтового отправления с заявлением.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>7.Наймодатель вправе в течение одного месяца после дня учета заявления провести проверку: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</w:t>
        <w:tab/>
        <w:t>достоверности указанных в заявлении сведений;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>б)</w:t>
        <w:tab/>
        <w:t>постановки заявителя на учет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>в)</w:t>
        <w:tab/>
        <w:t>отсутствия подачи аналогичного заявления другим наймодателям жилых помещений жилищного фонда социального использования, в том числе в строящихся наемных домах социального использования на территории муниципального образования (при наличии других наймодателей).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8.По результатам проведенной проверки, наймодатель в течение 5 рабочих дней после дня окончания проверки направляет заявителю сообщение о результатах проверки. Сообщение направляется заявителю по указанному в заявлении адресу почтовым отправлением с описью вложения и уведомлением о вручении или вручается лично под роспись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9.В случае, если в результате проведенной проверки наймодатель выяснил, что содержащиеся в заявлении сведения недостоверны, наймодатель предлагает заявителю в указанном в пункте 8 настоящего Порядка сообщении в течение одного месяца представить новое заявление с достоверными сведениями. В случае непредставления заявителем нового заявления в месячный срок либо в случае, если проверкой установлено, что имеются основания для отказа в приеме заявления, предусмотренные частью 4 ст. 9114 Жилищного кодекса Российской Федерации, запись в реестре об учете заявления погашается на основании письменного решения наймодателя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1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  <w:lang w:val="ru-RU"/>
        </w:rPr>
        <w:t xml:space="preserve">к Порядку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орма заяв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ru-RU"/>
        </w:rPr>
        <w:t>гражданина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дминистрацию сельского поселения «Мадмас»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_____________________________________ 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Ф.И.О., место жительства, телефон)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рошу предоставить мне жилое помещение по договору найма жилого помещения жилищного фонда социального использования.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>Я принят «___»_____  20__</w:t>
        <w:tab/>
        <w:t xml:space="preserve"> г. на учет нуждающихся в предоставлении жилого помещения по договору найма жилого помещения жилищного фонда социального использования решением администрации сельского поселения «Мадмас»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ab/>
        <w:t>ОТ</w:t>
        <w:tab/>
        <w:t>«</w:t>
        <w:tab/>
        <w:t>»</w:t>
        <w:tab/>
        <w:t>20</w:t>
        <w:tab/>
        <w:t>Г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жилом помещении предполагаю проживать один/с семьей (нужное подчеркнуть). Состав семьи _______человек(а):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2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9"/>
        <w:gridCol w:w="4502"/>
        <w:gridCol w:w="2400"/>
        <w:gridCol w:w="1853"/>
      </w:tblGrid>
      <w:tr>
        <w:trPr>
          <w:trHeight w:val="590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 w:bidi="ru-RU"/>
              </w:rPr>
              <w:t>№№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Cs/>
                <w:lang w:val="ru-RU" w:bidi="ru-RU"/>
              </w:rPr>
              <w:t>Фамилия, имя, отчест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Cs/>
                <w:lang w:val="ru-RU" w:bidi="ru-RU"/>
              </w:rPr>
              <w:t>Степень род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Cs/>
                <w:lang w:val="ru-RU" w:bidi="ru-RU"/>
              </w:rPr>
              <w:t>Число, месяц, год рождения</w:t>
            </w:r>
          </w:p>
        </w:tc>
      </w:tr>
      <w:tr>
        <w:trPr>
          <w:trHeight w:val="27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02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>Я даю свое согласие на обработку наймодателем своих персональных данных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с целью выполнения всех действий, необходимых для учета данного заявления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Ф.И.О. заявителя)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дпись)                                                                                  (дата)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3 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рядку 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орма расписки о получении заявление о предоставлении жилого помещения по договору найма жилого помещения жилищного фонда социального использования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иска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олучении и учете заявление о предоставлении жилого помещения по договору найма жилого помещения жилищного фонда социального использования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м удостоверяется, что заявитель 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(Ф.И.О.)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>______________________________</w:t>
        <w:tab/>
        <w:t xml:space="preserve">  представил, а администрация сельского поселения «Мадмас» получила «</w:t>
        <w:tab/>
        <w:t>»</w:t>
        <w:tab/>
        <w:t>_______20__г., заявление о предоставлении жилого помещения по договору найма жилых помещений жилищного фонда социального использования и ему присвоен порядковый номер ____ в реестре граждан, подавших заявление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 принял____________________________________________________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(должность, Ф.И.О. исполнителя, принявшего заявление)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</w:t>
        <w:tab/>
        <w:t>«___»</w:t>
        <w:tab/>
        <w:t>__________20__г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(подпись)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П</w:t>
      </w:r>
    </w:p>
    <w:sect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Arial Unicode M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38:00Z</dcterms:created>
  <dc:creator>Бородкина В. А.</dc:creator>
  <dc:description/>
  <cp:keywords/>
  <dc:language>en-US</dc:language>
  <cp:lastModifiedBy>Сергей Каргин</cp:lastModifiedBy>
  <cp:lastPrinted>2018-07-10T11:45:00Z</cp:lastPrinted>
  <dcterms:modified xsi:type="dcterms:W3CDTF">2019-04-16T11:51:00Z</dcterms:modified>
  <cp:revision>29</cp:revision>
  <dc:subject/>
  <dc:title> </dc:title>
</cp:coreProperties>
</file>