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от 20 июля 2022 года                                                                                  № 09  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  <w:t>Республика Коми, Усть-Вымский район, пос. Мадмас.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410"/>
      </w:tblGrid>
      <w:tr>
        <w:trPr/>
        <w:tc>
          <w:tcPr>
            <w:tcW w:w="9464" w:type="dxa"/>
            <w:tcBorders/>
          </w:tcPr>
          <w:p>
            <w:pPr>
              <w:pStyle w:val="TextBody"/>
              <w:spacing w:before="0" w:after="120"/>
              <w:ind w:right="-108" w:firstLine="426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О внесении изменений и дополнений в постановление администрации сельского поселения «Мадмас» от 22.12.2021 года № 38 «Об утверждении перечней главных администраторов доходов и источников финансирования дефицита бюджета муниципального образования сельского поселения  «Мадмас» на 2022 год и  плановый период 2023 и 2024 годов».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В соответствии с пунктом 3.2 статьи 160.1 и пунктом 4 статьи 160.2 Бюджетного кодекса Российской Федерации, Постановлением Правительства РФ от 16.09.2021 г. №1568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", Постановлением Правительства РФ от 16.09.2021 г. №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", администрация сельского поселения «Мадмас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540"/>
        <w:jc w:val="both"/>
        <w:rPr/>
      </w:pPr>
      <w:r>
        <w:rPr>
          <w:sz w:val="22"/>
          <w:szCs w:val="22"/>
          <w:lang w:val="ru-RU"/>
        </w:rPr>
        <w:t>Внести в постановление администрации сельского поселения «Мадмас» от 22.12.2021 года № 38 «Об утверждении перечней главных администраторов доходов и источников финансирования дефицита бюджета муниципального образования сельского поселения  «Мадмас» на 2022 год и  плановый период 2023 и 2024 годов» (далее – постановление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429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полнить постановление пунктом 3.1 следующего содержания:</w:t>
      </w:r>
    </w:p>
    <w:p>
      <w:pPr>
        <w:pStyle w:val="Normal"/>
        <w:ind w:left="106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3.1 Дополнения и изменения в Перечни главных администраторов доходов бюджета и источников финансирования дефицита бюджета производить в течение текущего года путём внесения изменений и дополнений в настоящее постановление». Актуализировать Перечни к началу очередного финансового года в срок до 31 декабр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1429" w:hanging="360"/>
        <w:jc w:val="both"/>
        <w:rPr/>
      </w:pPr>
      <w:r>
        <w:rPr/>
        <w:t>приложение 1 к постановлению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2555"/>
        <w:gridCol w:w="5431"/>
      </w:tblGrid>
      <w:tr>
        <w:trPr>
          <w:trHeight w:val="300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Приложением 1 к постановлению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ind w:left="6231" w:hanging="495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администрации   сельского поселения "Мадмас" </w:t>
            </w:r>
          </w:p>
          <w:p>
            <w:pPr>
              <w:pStyle w:val="Normal"/>
              <w:ind w:left="166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4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ГЛАВНЫХ АДМИНИСТРАТОРОВ ДОХОД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БЮДЖЕТ МУНИЦИПАЛЬНОГО ОБРАЗОВАНИЯ СЕЛЬСКОГО ПОСЕЛЕНИЯ "Мадмас"</w:t>
            </w:r>
          </w:p>
        </w:tc>
      </w:tr>
      <w:tr>
        <w:trPr>
          <w:trHeight w:val="661" w:hRule="atLeast"/>
        </w:trPr>
        <w:tc>
          <w:tcPr>
            <w:tcW w:w="4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бюджета муниципального образования сельского поселения «Мадмас», кода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1" w:right="133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Межрайонная инспекция Федеральной налоговой службы № 5 по Республике Коми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 01 02010 01 0000 11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 06 01030 10 0000 11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 06 06033 10 0000 11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 06 06043 10 0000 11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62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1" w:right="13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сельского поселения "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Мадмас</w:t>
            </w:r>
            <w:r>
              <w:rPr>
                <w:b/>
                <w:bCs/>
                <w:color w:val="000000"/>
                <w:sz w:val="22"/>
                <w:szCs w:val="22"/>
              </w:rPr>
              <w:t>"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 08 04020 01 1000 11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 11 09045 10 0000 12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 13 02065 10 0000 13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 13 02995 10 0000 13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сидии бюджетам сельских поселений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30024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35118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венции бюджетам сельских поселений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40014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49999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4 05020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7 05020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62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2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5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362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1" w:right="133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Финансовое управление администрации муниципального района "Усть-Вымский"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 02 16001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 08 05000 10 0000 150  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исления из бюджетов сельских 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8 10000 10 0000 150</w:t>
            </w:r>
          </w:p>
        </w:tc>
        <w:tc>
          <w:tcPr>
            <w:tcW w:w="5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81" w:right="13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781" w:leader="none"/>
          <w:tab w:val="left" w:pos="9923" w:leader="none"/>
          <w:tab w:val="left" w:pos="10065" w:leader="none"/>
        </w:tabs>
        <w:ind w:firstLine="28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283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2.   Настоящее постановление вступает в силу со дня принятия, и распространяет свое действие на правоотношения, возникшие с 1 января 2022 года. </w:t>
      </w:r>
    </w:p>
    <w:p>
      <w:pPr>
        <w:pStyle w:val="Normal"/>
        <w:ind w:firstLine="283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3.</w:t>
        <w:tab/>
        <w:t>Настоящее постановление подлежит размещению на официальном сайте сельского поселения «Мадмас» в информационно-телекоммуникационной сети «Интернет».</w:t>
      </w:r>
    </w:p>
    <w:p>
      <w:pPr>
        <w:pStyle w:val="Normal"/>
        <w:ind w:firstLine="283"/>
        <w:jc w:val="both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4. Контроль за исполнением настоящего постановления возложить на Литвякову Ирину Александровну - главного бухгалтера администрации сельского поселения «Мадмас».</w:t>
      </w:r>
    </w:p>
    <w:p>
      <w:pPr>
        <w:pStyle w:val="Normal"/>
        <w:tabs>
          <w:tab w:val="clear" w:pos="720"/>
          <w:tab w:val="left" w:pos="993" w:leader="none"/>
        </w:tabs>
        <w:ind w:left="142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Глава сельского поселения  «Мадмас»    </w:t>
        <w:tab/>
        <w:t xml:space="preserve">                                   А. В. Нейман</w:t>
      </w: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20:00Z</dcterms:created>
  <dc:creator>Бородкина В. А.</dc:creator>
  <dc:description/>
  <cp:keywords/>
  <dc:language>en-US</dc:language>
  <cp:lastModifiedBy>Madmas</cp:lastModifiedBy>
  <cp:lastPrinted>2022-07-21T10:06:00Z</cp:lastPrinted>
  <dcterms:modified xsi:type="dcterms:W3CDTF">2022-07-21T07:08:00Z</dcterms:modified>
  <cp:revision>7</cp:revision>
  <dc:subject/>
  <dc:title> </dc:title>
</cp:coreProperties>
</file>