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>от 28 апреля 2022 года                                                                                         № 04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. Мадмас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 исполнении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сельского поселения «Мадмас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квартал 2022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во исполнение решения Совета СП «Мадмас» от 22.02.2022 № 5-6/22 «Об утверждении Положения о бюджетном процессе в муниципальном образовании сельского поселения «Мадмас»», рассмотрев итоги исполнения бюджета муниципального образования сельского поселения «Мадмас»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 2022 года, администрация сельского поселения «Мадмас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 xml:space="preserve">1. Утвердить отчет об исполнении бюджета муниципального образования сельского поселения «Мадмас»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 2022 год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 Представить отчет об исполнении бюджета муниципального образования сельского поселения «Мадмас»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 2022 года в Совет сельского поселения «Мадмас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   </w:t>
      </w:r>
      <w:bookmarkStart w:id="0" w:name="_GoBack"/>
      <w:bookmarkEnd w:id="0"/>
      <w:r>
        <w:rPr>
          <w:sz w:val="28"/>
          <w:szCs w:val="28"/>
          <w:lang w:val="ru-RU"/>
        </w:rPr>
        <w:t>А.В. Нейман</w:t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58:00Z</dcterms:created>
  <dc:creator>Бородкина В. А.</dc:creator>
  <dc:description/>
  <cp:keywords/>
  <dc:language>en-US</dc:language>
  <cp:lastModifiedBy>Madmas</cp:lastModifiedBy>
  <cp:lastPrinted>2022-04-28T11:20:00Z</cp:lastPrinted>
  <dcterms:modified xsi:type="dcterms:W3CDTF">2022-04-28T08:22:00Z</dcterms:modified>
  <cp:revision>3</cp:revision>
  <dc:subject/>
  <dc:title> </dc:title>
</cp:coreProperties>
</file>