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Мадмас за 1 квартал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точненный план бюджета СП Мадмас за 1 квартал 2022 года исполнен на 27,5 % по доходам</w:t>
      </w:r>
      <w:r>
        <w:rPr>
          <w:color w:val="FF0000"/>
        </w:rPr>
        <w:t xml:space="preserve"> </w:t>
      </w:r>
      <w:r>
        <w:rPr/>
        <w:t xml:space="preserve">и 21,2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 363,6 тыс. руб. при годовом плане 4 960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34,2 тыс. руб. собственных доходов (при годовом плане 307,0 тыс. руб.) или 11,1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92,9 %, или 31,8 тыс. руб.;</w:t>
      </w:r>
    </w:p>
    <w:p>
      <w:pPr>
        <w:pStyle w:val="Normal"/>
        <w:ind w:firstLine="567"/>
        <w:jc w:val="both"/>
        <w:rPr/>
      </w:pPr>
      <w:r>
        <w:rPr/>
        <w:t xml:space="preserve">- земельный налог – 1,8 %, или 0,6 тыс. руб.; 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5,3 % или 1,8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 329,4 тыс. руб. при годовом плане 4 653,4 тыс. руб., или 28,6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0,0 тыс. руб.; </w:t>
      </w:r>
    </w:p>
    <w:p>
      <w:pPr>
        <w:pStyle w:val="Normal"/>
        <w:ind w:firstLine="540"/>
        <w:jc w:val="both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– 846,7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27,7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94,6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22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169,1 тыс. руб., Фактически по состоянию на 01.04.2022г. профицит составил 443,6 тыс. руб. (с учетом остатков на счете бюджета на начало года – 169,1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2 года составила 1 089,1 тыс. руб., при годовом плане 5 129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622,7 тыс. руб., при годовом плане 3 392,6 тыс. руб. Удельный вес расходов на управление составляет 57,2 % общей суммы расходов местного бюджета.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Расходы по содержанию администрации поселения составили 573,3 тыс. руб., из них:</w:t>
      </w:r>
      <w:r>
        <w:rPr>
          <w:color w:val="FF0000"/>
        </w:rPr>
        <w:t xml:space="preserve"> </w:t>
      </w:r>
      <w:r>
        <w:rPr/>
        <w:t>оплата труда с начислениями муниципальных служащих, обслуживающего персонала 404,2 тыс. руб., оплата коммунальных услуг – 72,8 тыс. руб., услуги связи – 8 тыс. руб., работы, услуги по содержанию имущества – 10,0 тыс. руб., прочие работы, услуги – 69,8 тыс. руб., увеличение стоимости материальных запасов – 8,5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7,7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16,7 тыс. руб. или 2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9,8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3,7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,2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 xml:space="preserve">Расходы по другим общегосударственным вопросам составили 5,0 тыс. руб. Средства направлены на оплату взноса в Ассоциацию Советов муниципальных образований Республики Ком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/>
        <w:t xml:space="preserve">Расходы по очистке от снега пожарных водоемов 3,8 тыс. руб., что составляет 38,1 % от плана. Удельный вес данных расходов составляет 0,3 % общей суммы расходов бюджета. 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ходы по данному разделу составили 193,3 тыс. руб., при годовом плане 389,3 тыс. руб. Удельный вес данных расходов составляет 17,7 % общей суммы расходов бюджета. Средства направлены на ремонт и содержание автомобильных дорог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185,7 тыс. руб. при плане 999,9 тыс. руб., что составляет 18,6 % плановых назначений. Удельный вес в общей сумме расходов местного бюджета составляет 17,0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96,0 тыс. руб., содержание улично-дорожной сети – 58,5 тыс. руб., взнос на капремонт жилья – 6,8 тыс. руб.,</w:t>
      </w:r>
      <w:r>
        <w:rPr>
          <w:color w:val="FF0000"/>
        </w:rPr>
        <w:t xml:space="preserve"> </w:t>
      </w:r>
      <w:r>
        <w:rPr/>
        <w:t>организацию общественных работ – 24,4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на доплату к пенсиям муниципальным служащим за 1 квартал 2022 года составили 83,6 тыс. руб., или 24,8% годового пла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Мадмас за 1 квартал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36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2-04-08T05:53:00Z</dcterms:modified>
  <cp:revision>27</cp:revision>
  <dc:subject/>
  <dc:title>ИНФОРМАЦИЯ</dc:title>
</cp:coreProperties>
</file>